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Free Chronological Resume   </w:t>
      </w:r>
      <w:hyperlink r:id="rId2">
        <w:r>
          <w:rPr>
            <w:rStyle w:val="InternetLink"/>
            <w:sz w:val="20"/>
            <w:szCs w:val="20"/>
          </w:rPr>
          <w:t>https://www.resumes-cover-letters-jobs.com</w:t>
        </w:r>
      </w:hyperlink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Name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Your Street Address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ity, State, Zip Code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elephone number----Email address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  <w:u w:val="single"/>
        </w:rPr>
        <w:t>Objective: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ist your job objective (name of job applying for)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  <w:u w:val="single"/>
        </w:rPr>
        <w:t>Education: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University Name</w:t>
      </w:r>
      <w:r>
        <w:rPr>
          <w:rFonts w:cs="Times-Roman" w:ascii="Times-Roman" w:hAnsi="Times-Roman"/>
        </w:rPr>
        <w:t>, City, Stat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ype Degree (state your degree name)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ate you graduated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  <w:u w:val="single"/>
        </w:rPr>
        <w:t>Experience: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Job Titl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ompany name</w:t>
      </w:r>
      <w:r>
        <w:rPr>
          <w:rFonts w:cs="Times-Roman" w:ascii="Times-Roman" w:hAnsi="Times-Roman"/>
        </w:rPr>
        <w:t xml:space="preserve">,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ity, Stat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Job Description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ates of Employment                                                                                           2000-2007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Job Titl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ompany name</w:t>
      </w:r>
      <w:r>
        <w:rPr>
          <w:rFonts w:cs="Times-Roman" w:ascii="Times-Roman" w:hAnsi="Times-Roman"/>
        </w:rPr>
        <w:t xml:space="preserve">,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ity, Stat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Job Description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ates of Employment                                                                                           1999-2000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Job Titl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</w:rPr>
        <w:t>Company name</w:t>
      </w:r>
      <w:r>
        <w:rPr>
          <w:rFonts w:cs="Times-Roman" w:ascii="Times-Roman" w:hAnsi="Times-Roman"/>
        </w:rPr>
        <w:t xml:space="preserve">,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ity, Stat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Job Description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ates of Employment                                                                                           1998-1999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  <w:u w:val="single"/>
        </w:rPr>
        <w:t>Activities: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ist activitie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  <w:u w:val="single"/>
        </w:rPr>
        <w:t>Honors/Awards: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-BoldItalic" w:ascii="Times-BoldItalic" w:hAnsi="Times-BoldItalic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TF85O00" w:hAnsi="TTF85O00" w:cs="TTF85O00"/>
          <w:sz w:val="20"/>
          <w:szCs w:val="20"/>
        </w:rPr>
      </w:pPr>
      <w:r>
        <w:rPr>
          <w:rFonts w:cs="Times-Roman" w:ascii="Times-Roman" w:hAnsi="Times-Roman"/>
        </w:rPr>
        <w:t>List honors and awards, publications, etc.</w:t>
      </w:r>
    </w:p>
    <w:p>
      <w:pPr>
        <w:pStyle w:val="Normal"/>
        <w:rPr>
          <w:rFonts w:ascii="TTF85O00" w:hAnsi="TTF85O00" w:cs="TTF85O00"/>
          <w:sz w:val="20"/>
          <w:szCs w:val="20"/>
        </w:rPr>
      </w:pPr>
      <w:r>
        <w:rPr>
          <w:rFonts w:cs="TTF85O00" w:ascii="TTF85O00" w:hAnsi="TTF85O00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Italic">
    <w:charset w:val="00"/>
    <w:family w:val="roman"/>
    <w:pitch w:val="default"/>
  </w:font>
  <w:font w:name="Times-Bold">
    <w:charset w:val="00"/>
    <w:family w:val="roman"/>
    <w:pitch w:val="default"/>
  </w:font>
  <w:font w:name="TTF85O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8:43:00Z</dcterms:created>
  <dc:creator>https://www.resumes-cover-letters-jobs.com</dc:creator>
  <dc:description/>
  <cp:keywords/>
  <dc:language>en-US</dc:language>
  <cp:lastModifiedBy>Joe Thurston</cp:lastModifiedBy>
  <dcterms:modified xsi:type="dcterms:W3CDTF">2019-01-08T22:10:00Z</dcterms:modified>
  <cp:revision>4</cp:revision>
  <dc:subject>Free: edit with word</dc:subject>
  <dc:title>Free Chronological Resume</dc:title>
</cp:coreProperties>
</file>