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Formatting example( replace all with your own information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Governmen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24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6-12-12T03:24:00Z</dcterms:modified>
  <cp:revision>2</cp:revision>
  <dc:subject/>
  <dc:title>Joseph D Thurston</dc:title>
</cp:coreProperties>
</file>