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Graphic Artist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I am wanting to find a job in the graphic arts field, where I can use my experience as a graphic artist trained in all areas of graphics creation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285"/>
        <w:gridCol w:w="2948"/>
      </w:tblGrid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Graphic software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rel Paint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xtured Maps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uter generated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lash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Image software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Photorealistic effects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SS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Medium effects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3D Modeling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nimation</w:t>
            </w:r>
          </w:p>
        </w:tc>
      </w:tr>
      <w:tr>
        <w:trPr>
          <w:cantSplit w:val="true"/>
        </w:trPr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  <w:lang w:val="en"/>
              </w:rPr>
              <w:t>Photoshop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edia Graphics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raphic Art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 web and print media using graphic design softwar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cellent at using flash and HTML to create web p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y desire is to participate in a high energy, and motivated teamwork environmen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ject management experience in all areas of graphic design and implementation</w:t>
      </w:r>
      <w:r>
        <w:rPr>
          <w:bCs/>
          <w:color w:val="0C0C04"/>
          <w:sz w:val="20"/>
          <w:szCs w:val="20"/>
        </w:rPr>
        <w:t>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Trained and experienced in </w:t>
      </w:r>
      <w:r>
        <w:rPr>
          <w:sz w:val="20"/>
          <w:szCs w:val="20"/>
        </w:rPr>
        <w:t>and use of Quark, Adobe Photoshop, Illustrato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ll Sign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Graphic Art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ing layouts, updating font/ clip art libraries, and copy writing for ads, product design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nder illustration and detail from models, sketches, memory, and my imagin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aw or paint graphic materials and lettering to be used for product packaging, advertising layouts, and signa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pare art layout for employee business cards, company letterhead and specialty card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i/>
        </w:rPr>
        <w:t>ISU Terre Haute, India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.A. in Fine Arts (Graphic Design)</w:t>
      </w:r>
    </w:p>
    <w:p>
      <w:pPr>
        <w:pStyle w:val="Normal"/>
        <w:rPr>
          <w:i/>
          <w:i/>
          <w:iCs/>
        </w:rPr>
      </w:pPr>
      <w:r>
        <w:rPr>
          <w:b/>
          <w:i/>
        </w:rPr>
        <w:t>IVY Tech, Terre Haute, In</w:t>
      </w:r>
      <w:r>
        <w:rPr>
          <w:i/>
        </w:rPr>
        <w:t>.—Special Graphic courses and seminars.</w:t>
      </w:r>
    </w:p>
    <w:p>
      <w:pPr>
        <w:pStyle w:val="Normal"/>
        <w:rPr/>
      </w:pPr>
      <w:r>
        <w:rPr/>
        <w:t>Computer Proficient: Windows XP, Word, Excel, Power Point, ECT...</w:t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143490" cy="101434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43490" cy="1014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8:49:00Z</dcterms:created>
  <dc:creator>http://www.resumes-cover-letters-jobs.com</dc:creator>
  <dc:description/>
  <cp:keywords/>
  <dc:language>en-US</dc:language>
  <cp:lastModifiedBy>Joe Thurston</cp:lastModifiedBy>
  <dcterms:modified xsi:type="dcterms:W3CDTF">2011-01-15T19:25:00Z</dcterms:modified>
  <cp:revision>3</cp:revision>
  <dc:subject>Free: edit with word</dc:subject>
  <dc:title>Graphic Arts Resume 2</dc:title>
</cp:coreProperties>
</file>