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</w:t>
      </w:r>
      <w:r>
        <w:rPr>
          <w:b/>
          <w:bCs/>
          <w:sz w:val="20"/>
          <w:szCs w:val="20"/>
        </w:rPr>
        <w:t>Help Desk Support</w:t>
      </w:r>
      <w:r>
        <w:rPr>
          <w:sz w:val="20"/>
          <w:szCs w:val="20"/>
        </w:rPr>
        <w:br/>
        <w:br/>
        <w:t>To challenge myself as an IT Help Desk Support member and contribute to the company’s objectives and help attain their goal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Excellent skill level with Microsoft Windows XP, 7, &amp; Server Edition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in the IT depart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T Help Desk Technicia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Assisted employees in using, maintaining and selecting software programs compatible with the system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 for </w:t>
      </w:r>
      <w:r>
        <w:rPr>
          <w:color w:val="000000"/>
          <w:sz w:val="20"/>
          <w:szCs w:val="20"/>
        </w:rPr>
        <w:t>Installation, configuration and repaired PCs, printers and other devices as neede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ined staff to use MS Office applications and Internet Explorer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 and scheduled repai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 with proper instruction on operating their own particular software progr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T Help Desk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 for repairs to desktop pc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itored and set security policies on information system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sured security and authorized compliance on each desktop pc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T staff with installing anti-virus protection and anti-spam system on network and individual PCs, as well as Internet firewall protection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graded systems as needed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</w:t>
      </w:r>
      <w:r>
        <w:rPr>
          <w:color w:val="000000"/>
          <w:sz w:val="20"/>
          <w:szCs w:val="20"/>
        </w:rPr>
        <w:t xml:space="preserve"> in Information Technology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10:00Z</dcterms:created>
  <dc:creator>http://www.resumes-cover-letters-jobs.com</dc:creator>
  <dc:description/>
  <cp:keywords/>
  <dc:language>en-US</dc:language>
  <cp:lastModifiedBy>Joe Thurston</cp:lastModifiedBy>
  <dcterms:modified xsi:type="dcterms:W3CDTF">2012-12-30T13:10:00Z</dcterms:modified>
  <cp:revision>2</cp:revision>
  <dc:subject>Free: edit with word the examples and samples</dc:subject>
  <dc:title>Sample Help Desk Support Resume2</dc:title>
</cp:coreProperties>
</file>