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u w:val="single"/>
        </w:rPr>
        <w:t>Objective</w:t>
      </w:r>
      <w:r>
        <w:rPr>
          <w:sz w:val="20"/>
          <w:szCs w:val="20"/>
        </w:rPr>
        <w:br/>
        <w:br/>
        <w:t>To challenge myself as an IT Help Desk Support member and contribute to the company’s objectives and help attain their goals.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Well versed in Windows-based software packages (Word, Excel, PowerPoint, and Outlook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>Excellent skill level with Microsoft Windows XP, 7, &amp; Server Edition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bility to manage multiple priorities in a fast-paced, and rapidly changing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atural ability to work within a detail-oriented team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5 years experience in the IT departmen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IT Help Desk Technicia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Assisted employees in using, maintaining and selecting software programs compatible with the system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 for </w:t>
      </w:r>
      <w:r>
        <w:rPr>
          <w:color w:val="000000"/>
          <w:sz w:val="20"/>
          <w:szCs w:val="20"/>
        </w:rPr>
        <w:t>Installation, configuration and repaired PCs, printers and other devices as needed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2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ained staff to use MS Office applications and Internet Explorer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 and scheduled repai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employees with proper instruction on operating their own particular software progr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IT Help Desk Technici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 for repairs to desktop pc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itored and set security policies on information systems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sured security and authorized compliance on each desktop pc.  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sisted IT staff with installing anti-virus protection and anti-spam system on network and individual PCs, as well as Internet firewall protection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pgraded systems as needed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Updated supervisor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have a very pleasant and helpful personalit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Associate Degree</w:t>
      </w:r>
      <w:r>
        <w:rPr>
          <w:color w:val="000000"/>
          <w:sz w:val="20"/>
          <w:szCs w:val="20"/>
        </w:rPr>
        <w:t xml:space="preserve"> in Information Technology</w:t>
      </w:r>
      <w:r>
        <w:rPr>
          <w:sz w:val="20"/>
          <w:szCs w:val="20"/>
        </w:rPr>
        <w:t xml:space="preserve"> 2005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VY TECH State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/>
        <w:t xml:space="preserve">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020800" cy="105156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020800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11:00Z</dcterms:created>
  <dc:creator>http://www.resumes-cover-letters-jobs.com</dc:creator>
  <dc:description/>
  <cp:keywords/>
  <dc:language>en-US</dc:language>
  <cp:lastModifiedBy>Joe Thurston</cp:lastModifiedBy>
  <dcterms:modified xsi:type="dcterms:W3CDTF">2012-12-30T13:11:00Z</dcterms:modified>
  <cp:revision>2</cp:revision>
  <dc:subject>Free: edit with word the examples and samples</dc:subject>
  <dc:title>Sample Help Desk Support Resume3</dc:title>
</cp:coreProperties>
</file>