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 </w:t>
      </w:r>
      <w:r>
        <w:rPr>
          <w:b/>
          <w:bCs/>
        </w:rPr>
        <w:t>Home Health Aide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Home Health Aide</w:t>
      </w:r>
      <w:r>
        <w:rPr>
          <w:sz w:val="20"/>
          <w:szCs w:val="20"/>
        </w:rPr>
        <w:t xml:space="preserve"> and utilize my clinical laboratory, administrative, and customer </w:t>
      </w:r>
      <w:r>
        <w:rPr>
          <w:b/>
          <w:bCs/>
          <w:sz w:val="20"/>
          <w:szCs w:val="20"/>
        </w:rPr>
        <w:t>services</w:t>
      </w:r>
      <w:r>
        <w:rPr>
          <w:sz w:val="20"/>
          <w:szCs w:val="20"/>
        </w:rPr>
        <w:t xml:space="preserve"> skills in a professional environment or in a personal care setting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ppointments Scheduling Injection (IM, ID, SQ)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 History Lab Tests (Hct / ESR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Terminology Aseptic Techniqu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CLA Healthcare / Hematology – Oncology</w:t>
      </w:r>
      <w:r>
        <w:rPr>
          <w:sz w:val="20"/>
          <w:szCs w:val="20"/>
        </w:rPr>
        <w:t>, Santa Monica, CA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ome Health Ai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front and back office duties. Front Office &amp; Back Offi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Filed/ prepared char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urance verific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corded vital sig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dministered injec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lebotomy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ed physician with examination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eted patients and provided care and comfort before their treatment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patients with proper instruction on taking care of their treatment regimen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ome Health A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ed/ prepared char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vided home health care on a weekly basis for diabetic patien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 health and personal care of patients at their hom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thed them, fed them, cleaned house, went grocery shopping for them, laundry, dishes, basic all around personal home care was provided on a daily basi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short if there was anything in the patient’s home that needed attention, I have the training to take care of it and them with the greatest of car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tant updates with the patients family members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am very pleasant and helpful with recommendations from many home personal care patient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  <w:t xml:space="preserve">HIPAA - Certified </w:t>
        <w:br/>
        <w:t>Phlebotomy Training Card- Certified</w:t>
        <w:br/>
        <w:t>Perfect Attendance – Award</w:t>
        <w:br/>
        <w:t xml:space="preserve">Nationally Certified </w:t>
      </w: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Please replace the information above with your own professiona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240000" cy="1016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1016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3:00Z</dcterms:created>
  <dc:creator>http://www.resumes-cover-letters-jobs.com</dc:creator>
  <dc:description/>
  <cp:keywords/>
  <dc:language>en-US</dc:language>
  <cp:lastModifiedBy>Joe Thurston</cp:lastModifiedBy>
  <dcterms:modified xsi:type="dcterms:W3CDTF">2017-10-22T15:08:00Z</dcterms:modified>
  <cp:revision>4</cp:revision>
  <dc:subject>Free: edit with word</dc:subject>
  <dc:title>Home Health Aide Resume3</dc:title>
</cp:coreProperties>
</file>