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Jane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22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/>
        <w:br/>
        <w:t>I saw your listing in the Indianapolis Star for a hotel clerk position. I am looking for just such a position. I have been doing this kind of work for more than eight years. I am well prepared to handle this type of work with complete confidence in my abilities to perform all the necessary job requirements with quality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think that I have mastered the skills of customer satisfaction. My very cheerful and outgoing personality has always received compliments from the hotel patrons on how helpful I have been.</w:t>
        <w:br/>
        <w:br/>
        <w:t>Would you like to meet to talk over the</w:t>
      </w:r>
      <w:r>
        <w:rPr>
          <w:color w:val="333333"/>
        </w:rPr>
        <w:t xml:space="preserve"> </w:t>
      </w:r>
      <w:hyperlink r:id="rId2" w:tgtFrame="_top">
        <w:r>
          <w:rPr>
            <w:rStyle w:val="InternetLink"/>
            <w:color w:val="333333"/>
          </w:rPr>
          <w:t>job</w:t>
        </w:r>
      </w:hyperlink>
      <w:r>
        <w:rPr/>
        <w:t xml:space="preserve"> you are offering and to hear what I can bring to your company because of my long experience? If so, please call me on my cell phone: (888) 555-1234 to set up a date and time that works for you. I appreciate your reading my cover letter and I look forward to speaking with you in person.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 xml:space="preserve"> </w:t>
        <w:br/>
        <w:br/>
        <w:t>Sincerely,</w:t>
        <w:br/>
        <w:br/>
        <w:br/>
        <w:t>Jane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bankusa.com/resumes/cover_letters_free_samples/examples_templates_formats/heating_air_conditioning_mechanic.html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29:00Z</dcterms:created>
  <dc:creator>http://www.resumes-cover-letters-jobs.com</dc:creator>
  <dc:description/>
  <cp:keywords/>
  <dc:language>en-US</dc:language>
  <cp:lastModifiedBy>Joe Thurston</cp:lastModifiedBy>
  <dcterms:modified xsi:type="dcterms:W3CDTF">2012-12-30T13:29:00Z</dcterms:modified>
  <cp:revision>2</cp:revision>
  <dc:subject>Free: edit with word</dc:subject>
  <dc:title>Hotel Clerk Cover Letter</dc:title>
</cp:coreProperties>
</file>