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Terre Haute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CTIV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Hotel Clerk Positi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SKIL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0"/>
          <w:szCs w:val="20"/>
        </w:rPr>
        <w:t>Well developed customer service skills</w:t>
      </w:r>
      <w:r>
        <w:rPr>
          <w:sz w:val="22"/>
          <w:szCs w:val="22"/>
        </w:rPr>
        <w:tab/>
        <w:t xml:space="preserve">                 • </w:t>
      </w:r>
      <w:r>
        <w:rPr>
          <w:sz w:val="20"/>
          <w:szCs w:val="20"/>
        </w:rPr>
        <w:t>Professional receptionist support skil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0"/>
          <w:szCs w:val="20"/>
        </w:rPr>
        <w:t>Knowledge of office equipment (copier/fax</w:t>
      </w:r>
      <w:r>
        <w:rPr>
          <w:sz w:val="22"/>
          <w:szCs w:val="22"/>
        </w:rPr>
        <w:t xml:space="preserve">                 • </w:t>
      </w:r>
      <w:r>
        <w:rPr>
          <w:sz w:val="20"/>
          <w:szCs w:val="20"/>
        </w:rPr>
        <w:t>Strong understanding of alphanumeric fil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0"/>
          <w:szCs w:val="20"/>
        </w:rPr>
        <w:t>Proficient data entry skills</w:t>
      </w:r>
      <w:r>
        <w:rPr>
          <w:sz w:val="22"/>
          <w:szCs w:val="22"/>
        </w:rPr>
        <w:tab/>
        <w:t xml:space="preserve">                              • </w:t>
      </w:r>
      <w:r>
        <w:rPr>
          <w:sz w:val="20"/>
          <w:szCs w:val="20"/>
        </w:rPr>
        <w:t>Familiar with Windows 98, Word and Exc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PERI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Holiday Inn, Indianapolis, IN                                                         </w:t>
        <w:tab/>
        <w:t xml:space="preserve">                        2001 - Pres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ont Desk Clerk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Check guests in and out in a timely and courteous manner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nsure reservations are taken correctly and courteously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vailable at all times to deal with guest complaints and problems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Notify </w:t>
      </w:r>
      <w:r>
        <w:rPr>
          <w:rStyle w:val="Klink"/>
          <w:sz w:val="20"/>
          <w:szCs w:val="20"/>
        </w:rPr>
        <w:t>Management</w:t>
      </w:r>
      <w:r>
        <w:rPr>
          <w:sz w:val="20"/>
          <w:szCs w:val="20"/>
        </w:rPr>
        <w:t xml:space="preserve"> immediately of any guest, employee, or cash concerns without delay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Supervise property staff as needed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nsure compliance of safety and security standards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Report to Market </w:t>
      </w:r>
      <w:r>
        <w:rPr>
          <w:rStyle w:val="Klink"/>
          <w:sz w:val="20"/>
          <w:szCs w:val="20"/>
        </w:rPr>
        <w:t>Manager</w:t>
      </w:r>
      <w:r>
        <w:rPr>
          <w:sz w:val="20"/>
          <w:szCs w:val="20"/>
        </w:rPr>
        <w:t xml:space="preserve"> in General Manager's absence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Responsible for bank deposits in General Manager's absence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Leave all desk and office areas in a clean and neat manner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aintained switchboard operations including professionally answering switchboard, taking messages, and routing calls to the appropriate room number.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ovided clerical support, assisting with faxing, filing, and copying projec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Days Inn, Indianapolis, IN    </w:t>
        <w:tab/>
        <w:t xml:space="preserve">                                                                                  1999 - 200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ont Desk Clerk/Assistant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Kept track of received data and source document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Prepared and sorted </w:t>
      </w:r>
      <w:r>
        <w:rPr>
          <w:rStyle w:val="Klink"/>
          <w:sz w:val="20"/>
          <w:szCs w:val="20"/>
        </w:rPr>
        <w:t>source documents</w:t>
      </w:r>
      <w:r>
        <w:rPr>
          <w:sz w:val="20"/>
          <w:szCs w:val="20"/>
        </w:rPr>
        <w:t xml:space="preserve">, and identified and interpreted data to be entered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Contacted originators of source documents to resolve questions, inconsistencies, or missing data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ntered alphabetic, numeric, or symbolic data from source documents into computer following format displayed on screen, and entered necessary code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ade necessary corrections to information entered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Compiled, sorted, and verified accuracy of data to be entered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Reviewed error reports and entered corrections into </w:t>
      </w:r>
      <w:r>
        <w:rPr>
          <w:rStyle w:val="Klink"/>
          <w:sz w:val="20"/>
          <w:szCs w:val="20"/>
        </w:rPr>
        <w:t>computer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Transmitted entered information into database. 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Provided routine office support such as making copies, faxing, answering phones, prepared correspondence for mailing, and delivering and picking up correspondence. </w:t>
      </w:r>
      <w:r>
        <w:rPr>
          <w:sz w:val="22"/>
          <w:szCs w:val="22"/>
        </w:rPr>
        <w:t xml:space="preserve">  </w:t>
        <w:tab/>
      </w:r>
    </w:p>
    <w:p>
      <w:pPr>
        <w:pStyle w:val="Normal"/>
        <w:rPr/>
      </w:pPr>
      <w:r>
        <w:rPr>
          <w:sz w:val="22"/>
          <w:szCs w:val="22"/>
        </w:rPr>
        <w:t xml:space="preserve">Macy’s Clothing Co., Indianapolis, IN                                                                </w:t>
        <w:tab/>
        <w:t xml:space="preserve">   1997 - 199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ustomer Service Associa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Provided one-on-one customer assistance in the selection and purchase of merchandise that best met the client's needs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Maintained a high-level of customer satisfaction by offering dedicated and personal client care, which resulted in greater sales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Minimized customer complaints by offering expedient, as well as positive, resolutions to client issues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lso, assisted customers via telephone regarding merchandise inquiries and availability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epared inventory and stock reports, applied sensors to merchandise to ensure security of products from theft, reconciled register draw and sales receipts, and prepared bank deposi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DUC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oosevelt High School, Indianapolis, IN                                          </w:t>
        <w:tab/>
        <w:t xml:space="preserve">                           199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.S. Diploma, Business Administration</w:t>
      </w:r>
    </w:p>
    <w:p>
      <w:pPr>
        <w:pStyle w:val="Normal"/>
        <w:rPr/>
      </w:pPr>
      <w:r>
        <w:rPr>
          <w:sz w:val="22"/>
          <w:szCs w:val="22"/>
        </w:rPr>
        <w:t xml:space="preserve">Studied business administration and college preparatory courses. 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934325" cy="1052512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9" t="-29" r="-3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934325" cy="10525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3:29:00Z</dcterms:created>
  <dc:creator>http://www.resumes-cover-letters-jobs.com</dc:creator>
  <dc:description/>
  <cp:keywords/>
  <dc:language>en-US</dc:language>
  <cp:lastModifiedBy>Joe Thurston</cp:lastModifiedBy>
  <dcterms:modified xsi:type="dcterms:W3CDTF">2012-12-30T13:29:00Z</dcterms:modified>
  <cp:revision>2</cp:revision>
  <dc:subject>Free: edit with word</dc:subject>
  <dc:title>Hotel Clerk Resume</dc:title>
</cp:coreProperties>
</file>