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Jane Doe</w:t>
        <w:br/>
        <w:t>Hiring Manager</w:t>
        <w:br/>
        <w:t>Nights Hotel</w:t>
        <w:br/>
        <w:t>1200 nth 52nd Street</w:t>
        <w:br/>
        <w:t>Indianapolis, In</w:t>
        <w:br/>
        <w:br/>
        <w:t>April 18, 2014</w:t>
        <w:br/>
        <w:br/>
        <w:br/>
        <w:t>Dear (Insert Name),</w:t>
        <w:br/>
        <w:br/>
        <w:t>While reading the job advertisements I came across your vacancy for a Housekeeper, and immediately realized that it perfectly matched my skills.</w:t>
        <w:br/>
        <w:br/>
        <w:t xml:space="preserve">I am currently employed as a Housekeeper by Midway Hotel, where I am tasked with general housekeeping duties such as dusting, polishing, vacuuming carpets, removing marks from walls, cleaning furnishings, straightening desk items and performing general floor care dutie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s a skilled housekeeper I have experience of cleaning kitchens, dining areas, lounges, bathrooms and bedrooms. On top of this I want to point out that I am a safety conscious professional who will always use cleaning equipment and chemicals in a safe manner. I can assure you that you will find me to be someone who will positively represent your business at all times by always delivering the highest standards of cleanliness.</w:t>
        <w:br/>
        <w:br/>
        <w:t>In addition to all of the above I possess superb communication skills which will allow me to quickly fit into any existing team.</w:t>
      </w:r>
    </w:p>
    <w:p>
      <w:pPr>
        <w:pStyle w:val="NormalWeb"/>
        <w:rPr/>
      </w:pPr>
      <w:r>
        <w:rPr>
          <w:rFonts w:cs="Arial" w:ascii="Arial" w:hAnsi="Arial"/>
        </w:rPr>
        <w:t>I have enclosed my resume with this letter and that will give you a more detailed description of my qualifications, abilities and competencies.</w:t>
        <w:br/>
        <w:br/>
        <w:t>Finally I would like to thank you for your time, consideration and respons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Yours sincerely,</w:t>
        <w:br/>
        <w:br/>
        <w:t>Your nam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ddress 1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elephone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me enclos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to:    </w:t>
      </w:r>
      <w:hyperlink r:id="rId2">
        <w:r>
          <w:rPr>
            <w:rStyle w:val="InternetLink"/>
            <w:rFonts w:cs="Arial" w:ascii="Arial" w:hAnsi="Arial"/>
          </w:rPr>
          <w:t>http://www.resumes-cover-letters-job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8:35:00Z</dcterms:created>
  <dc:creator>http://www.resumes-cover-letters-jobs.com/</dc:creator>
  <dc:description/>
  <cp:keywords/>
  <dc:language>en-US</dc:language>
  <cp:lastModifiedBy>Joe Thurston</cp:lastModifiedBy>
  <dcterms:modified xsi:type="dcterms:W3CDTF">2014-04-18T18:47:00Z</dcterms:modified>
  <cp:revision>2</cp:revision>
  <dc:subject>Free edit with Word</dc:subject>
  <dc:title>Housekeeper Cover Letter</dc:title>
</cp:coreProperties>
</file>