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ane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Housekeepe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I am very good at multi tasking in a fast paced setting. Very friendly and efficient with others. An honest hard working team member you can count on everyday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color w:val="000000"/>
        </w:rPr>
        <w:t xml:space="preserve">Friendly with all guests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eep cleaning expertise, eye for detail. 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Hospitality background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>Service focused, physically able and strong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>Self directed time management skills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12-2014: </w:t>
      </w:r>
      <w:r>
        <w:rPr>
          <w:b/>
          <w:i/>
          <w:color w:val="000000"/>
        </w:rPr>
        <w:t>Martin Inn Hotel, Indianapolis, In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</w:rPr>
        <w:t>Housekeeper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Greet guest with a smile even when I am busy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Check rooms to verify vacancies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Clean rooms completely, cleaning, wiping and vacuuming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10-2012: Dazzy Inn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</w:rPr>
        <w:t>Housekeeper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Restock rooms, cleaning carts and supply closets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ake guest extra supplies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Keep all facility areas clean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9-2010: Uptown Hotel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</w:rPr>
        <w:t>Housekeeper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Return rooms to occupant ready status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inen changes, restocking supplies, trash removal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color w:val="000000"/>
        </w:rPr>
      </w:pPr>
      <w:r>
        <w:rPr>
          <w:rFonts w:cs="Arial Black" w:ascii="Arial Black" w:hAnsi="Arial Black"/>
          <w:b/>
          <w:i/>
          <w:color w:val="00000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High School Diploma, 2008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ndianapolis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Indianapolis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2088"/>
        </w:tabs>
        <w:ind w:left="2088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2088"/>
        </w:tabs>
        <w:ind w:left="2088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2088"/>
        </w:tabs>
        <w:ind w:left="2088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7:44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4-04-18T18:22:00Z</dcterms:modified>
  <cp:revision>4</cp:revision>
  <dc:subject>free: edit with word</dc:subject>
  <dc:title>Housekeeper Resume</dc:title>
</cp:coreProperties>
</file>