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</w:rPr>
        <w:t>Home Phone (xxx) xxx-xxxx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ousekeep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I am very good at multi tasking in a fast paced setting. Very friendly and efficient with others. An honest hard working team member you can count on everyday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iendly with all guests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ep cleaning expertise, eye for detail.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 xml:space="preserve">Hospitality background.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rvice focused, physically able and strong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</w:rPr>
      </w:pPr>
      <w:r>
        <w:rPr>
          <w:b/>
        </w:rPr>
        <w:t>Self directed time management skills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12-2014: Martin Inn Hotel, Indianapolis, In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Greet guest with a smile even when I am bus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heck rooms to verify vacanc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Clean rooms completely, cleaning, wiping and vacuuming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10-2012: Dazzy In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stock rooms, cleaning carts and supply closet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Take guest extra suppli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Keep all facility areas clea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2009-2010: Uptown Hotel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                  </w:t>
      </w:r>
      <w:r>
        <w:rPr>
          <w:b/>
          <w:i/>
        </w:rPr>
        <w:t>Housekeeper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eturn rooms to occupant ready statu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Linen changes, restocking supplies, trash removal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High School Diploma, 2008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ndianapolis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Indianapolis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00"/>
      <w:u w:val="single"/>
    </w:rPr>
  </w:style>
  <w:style w:type="character" w:styleId="VisitedInternetLink">
    <w:name w:val="FollowedHyperlink"/>
    <w:basedOn w:val="DefaultParagraphFont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8:23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4-04-18T18:25:00Z</dcterms:modified>
  <cp:revision>4</cp:revision>
  <dc:subject>free: edit with word</dc:subject>
  <dc:title>Housekeeper Resum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oldstri 011</vt:lpwstr>
  </property>
</Properties>
</file>