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</w:rPr>
        <w:t xml:space="preserve">                                           </w:t>
      </w:r>
      <w:r>
        <w:rPr>
          <w:b/>
          <w:bCs/>
        </w:rPr>
        <w:t>HR Assista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human resources assistant with experience in performing a variety of clerical, payroll and recruitment duties in the Human Resources Department.</w:t>
      </w:r>
    </w:p>
    <w:p>
      <w:pPr>
        <w:pStyle w:val="Normal"/>
        <w:spacing w:before="0" w:after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re than three years experien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rough at maintaining the principles and procedures of public human resources administra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I have my training completed in many software appli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increasing my abilities on a daily basis of learning new software easily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nest ability to maintain confidentiality of work record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y greatest asset is I am confident in my abilities to perform any hr assistant position you may have, after proper training; I will blend right in to the work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Ameritech Corporation, Indianapolis, IN</w:t>
      </w:r>
      <w:r>
        <w:rPr>
          <w:sz w:val="20"/>
          <w:szCs w:val="20"/>
        </w:rPr>
        <w:t>                            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uman Resources 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 and maintain computer records, including recruitment files and tests, general files and other information on sick leave, payroll, vacation pay, attendance cards, and hourly time records; maintain confidential employee information and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office services such as filing of documents, duplication, stocking of suppli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 an accurate employee telephone list and other necessary databas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 employees with routine personnel related questions as the first point of contact for employee related issu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 with the testing of applicants; register applicants; pass out materials; score tes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ter personnel changes into payroll computer syst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ork closely with Human Resources Analyst in recruitment proces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yped memos, surveys, payment vouchers, position codes, and other materia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>                                                                                             2006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General HR Assistan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Greeted visitors, ascertaining the nature of their business, and referring them to appropriate staff member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ed incoming calls on multi-line phone and responded to public inquiries in a courteous manner within my scope of knowledge and authority and referred to the correct department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ceived and distributed incoming and outgoing mail, faxes and courier packag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an effective reception service, and for administrative support to other staff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Set-up and maintained files, records and databases such as master extension, cell phone and office inventory lists. </w:t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8" w:hanging="0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Associate Degree in Business Administration</w:t>
      </w:r>
      <w:r>
        <w:rPr>
          <w:rFonts w:cs="Times-Roman" w:ascii="Times-Roman" w:hAnsi="Times-Roman"/>
          <w:sz w:val="20"/>
          <w:szCs w:val="20"/>
        </w:rPr>
        <w:t>, Indiana University, Bloomington, IN (2005)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Accounting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COMPUTER SKILLS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indows, MS Office, Lotus Notes, Quickbooks, MasterBuilder, proprietary accounting softwar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636000" cy="10160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636000" cy="1016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1:55:00Z</dcterms:created>
  <dc:creator>http://www.resumes-cover-letters-jobs.com</dc:creator>
  <dc:description/>
  <cp:keywords/>
  <dc:language>en-US</dc:language>
  <cp:lastModifiedBy>Joe Thurston</cp:lastModifiedBy>
  <dcterms:modified xsi:type="dcterms:W3CDTF">2010-01-04T22:03:00Z</dcterms:modified>
  <cp:revision>4</cp:revision>
  <dc:subject>Free: edit with word</dc:subject>
  <dc:title>HR Assistant Resume3</dc:title>
</cp:coreProperties>
</file>