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My three years of experience with Sony and CBS has prepared me for the job you've advertised for in the Indianapolis Star for the HR Compensation Benefits position. </w:t>
        <w:br/>
        <w:br/>
        <w:t>I'm aware of the responsibility and opportunities available to qualified human resources candidates who have computer skills, the ability to manage large files, and a willingness to work alongside co-workers in the department, providing them with office and organizational skills. I'd like to be one of those you select. I'm ready for a new challenge. I am available to begin work immediately.</w:t>
        <w:br/>
        <w:br/>
        <w:t>May I meet you in person to talk more about this job requirement and to expand on my background? I'm available at your convenience any weekday. Please phone me at (888) 555-1234 to arrange a get-together that works for your schedule. Thank you for considering my cover letter.</w:t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 Free, All the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2:01:00Z</dcterms:created>
  <dc:creator>http://www.resumes-cover-letters-jobs.com</dc:creator>
  <dc:description/>
  <cp:keywords/>
  <dc:language>en-US</dc:language>
  <cp:lastModifiedBy>Joe Thurston</cp:lastModifiedBy>
  <dcterms:modified xsi:type="dcterms:W3CDTF">2011-07-22T22:03:00Z</dcterms:modified>
  <cp:revision>4</cp:revision>
  <dc:subject>Free: edit with word</dc:subject>
  <dc:title>HR Comp Benefits Cover Letter</dc:title>
</cp:coreProperties>
</file>