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R Comp Benefit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More than three years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bCs/>
          <w:color w:val="000000"/>
          <w:szCs w:val="24"/>
        </w:rPr>
        <w:t>Implement human resources policies, programs and services, including recruitment, selection, retention, training, performance management, compensation &amp; benefits, employee relations, employment practices and procedures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>My greatest asset is I am confident in my abilities to perform any hr benefits assistant position you may have, after proper training; I will blend right in to the workforce.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</w:rPr>
        <w:t xml:space="preserve">2007-Present: </w:t>
      </w:r>
      <w:r>
        <w:rPr>
          <w:b/>
          <w:bCs/>
          <w:i/>
          <w:szCs w:val="24"/>
        </w:rPr>
        <w:t>Ameritech Corporation, Indianapolis, IN</w:t>
      </w:r>
    </w:p>
    <w:p>
      <w:pPr>
        <w:pStyle w:val="Normal"/>
        <w:rPr/>
      </w:pPr>
      <w:r>
        <w:rPr>
          <w:b/>
          <w:bCs/>
          <w:i/>
          <w:szCs w:val="24"/>
        </w:rPr>
        <w:t xml:space="preserve">                             </w:t>
      </w:r>
      <w:r>
        <w:rPr>
          <w:b/>
          <w:bCs/>
          <w:i/>
          <w:szCs w:val="24"/>
        </w:rPr>
        <w:t>Position:</w:t>
      </w:r>
      <w:r>
        <w:rPr>
          <w:b/>
          <w:bCs/>
          <w:sz w:val="20"/>
        </w:rPr>
        <w:t xml:space="preserve"> </w:t>
      </w:r>
      <w:r>
        <w:rPr>
          <w:b/>
          <w:bCs/>
          <w:i/>
          <w:szCs w:val="24"/>
        </w:rPr>
        <w:t xml:space="preserve">Human Resources Benefits Assistant 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>Perform office services such as filing of documents, duplication, stocking of suppl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Maintain an accurate employee telephone list and other necessary databas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>Assist employees with routine personnel related questions as the first point of contact for employee related issu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Assist with the testing of applicants; register applicants; pass out materials; score tes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Enter personnel changes into payroll computer syste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>Work closely with Human Resources Analyst in recruitment pro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bCs/>
          <w:color w:val="000000"/>
          <w:szCs w:val="24"/>
        </w:rPr>
        <w:t>Participate in regular management meetings to assess and diagnose critical HR issues, including working extensively with hiring managers to gain understanding of position requirements.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  <w:sz w:val="16"/>
        </w:rPr>
      </w:pPr>
      <w:r>
        <w:rPr>
          <w:rFonts w:cs="Arial Black" w:ascii="Arial Black" w:hAnsi="Arial Black"/>
          <w:b/>
          <w:i/>
          <w:color w:val="000000"/>
          <w:sz w:val="16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  <w:color w:val="000000"/>
        </w:rPr>
        <w:t xml:space="preserve">2006-2007: </w:t>
      </w:r>
      <w:r>
        <w:rPr>
          <w:b/>
          <w:bCs/>
          <w:i/>
          <w:szCs w:val="24"/>
        </w:rPr>
        <w:t>CBS Corporation, Indianapolis, IN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  <w:color w:val="000000"/>
        </w:rPr>
        <w:t xml:space="preserve">Position: </w:t>
      </w:r>
      <w:r>
        <w:rPr>
          <w:b/>
          <w:bCs/>
          <w:i/>
          <w:szCs w:val="24"/>
        </w:rPr>
        <w:t>General HR Assistant</w:t>
      </w:r>
    </w:p>
    <w:p>
      <w:pPr>
        <w:pStyle w:val="Normal"/>
        <w:ind w:left="1800" w:hanging="0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Greeted visitors, ascertaining the nature of their business, and referring them to appropriate staff member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Answered incoming calls on multi-line phone and responded to public inquiries in a courteous manner within my scope of knowledge and authority and referred to the correct departmen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>Received and distributed incoming and outgoing mail, faxes and courier packag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Responsible an effective reception service, and for administrative support to other staff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Set-up and maintained files, records and databases such as master extension, cell phone and office inventory lists. 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/>
        <w:t>It’s All Free, All the Time!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type w:val="nextPage"/>
      <w:pgSz w:w="12240" w:h="15840"/>
      <w:pgMar w:left="1800" w:right="1800" w:gutter="0" w:header="0" w:top="173" w:footer="1195" w:bottom="1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34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07-22T21:34:00Z</dcterms:modified>
  <cp:revision>2</cp:revision>
  <dc:subject>Free: edit with word</dc:subject>
  <dc:title>HR Comp Benefits Resume</dc:title>
</cp:coreProperties>
</file>