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</w:rPr>
        <w:t>HR Comp Benefits Assist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uman resources assistant with experience in administering a variety of compensation benefits programs, while performing various other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three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I have my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Implement human resources policies, programs and services, including recruitment, selection, retention, training, performance management, compensation &amp; benefits, employee relations, employment practices and procedure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benefits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>                            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Benefit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Participate in regular management meetings to assess and diagnose critical HR issues, including working extensively with hiring managers to gain understanding of position require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6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HR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Indiana University, Bloomington, IN (2005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45:00Z</dcterms:created>
  <dc:creator>http://www.resumes-cover-letters-jobs.com/</dc:creator>
  <dc:description/>
  <cp:keywords/>
  <dc:language>en-US</dc:language>
  <cp:lastModifiedBy>Joe Thurston</cp:lastModifiedBy>
  <dcterms:modified xsi:type="dcterms:W3CDTF">2011-07-20T20:57:00Z</dcterms:modified>
  <cp:revision>7</cp:revision>
  <dc:subject>Free: edit with word</dc:subject>
  <dc:title>HR Comp Benefits Resume2</dc:title>
</cp:coreProperties>
</file>