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autoSpaceDE w:val="false"/>
        <w:jc w:val="center"/>
        <w:rPr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</w:rPr>
        <w:t>HR Comp Benefits Assistan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sz w:val="20"/>
          <w:szCs w:val="20"/>
        </w:rPr>
        <w:t>A human resources assistant with experience in administering a variety of compensation benefits programs, while performing various other duties in the Human Resources Department.</w:t>
      </w:r>
    </w:p>
    <w:p>
      <w:pPr>
        <w:pStyle w:val="Normal"/>
        <w:spacing w:before="0" w:after="24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before="0" w:after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ummary of Qualification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More than three years experience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Thorough at maintaining the principles and procedures of public human resources administration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I have my training completed in many software application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Hands on experienced increasing my abilities on a daily basis of learning new software easily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Implement human resources policies, programs and services, including recruitment, selection, retention, training, performance management, compensation &amp; benefits, employee relations, employment practices and procedures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Honest ability to maintain confidentiality of work records.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My greatest asset is I am confident in my abilities to perform any hr benefits assistant position you may have, after proper training; I will blend right in to the workfor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ofessional Experience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Ameritech Corporation, Indianapolis, IN</w:t>
      </w:r>
      <w:r>
        <w:rPr>
          <w:sz w:val="20"/>
          <w:szCs w:val="20"/>
        </w:rPr>
        <w:t>                                                                               2007 - Present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Human Resources Benefits Assistant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stablish and maintain computer records, including recruitment files and tests, general files and other information on sick leave, payroll, vacation pay, attendance cards, and hourly time records; maintain confidential employee information and record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erform office services such as filing of documents, duplication, stocking of supplie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aintain an accurate employee telephone list and other necessary database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ssist employees with routine personnel related questions as the first point of contact for employee related issue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Assist with the testing of applicants; register applicants; pass out materials; score test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nter personnel changes into payroll computer system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Work closely with Human Resources Analyst in recruitment process.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Participate in regular management meetings to assess and diagnose critical HR issues, including working extensively with hiring managers to gain understanding of position requiremen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b/>
          <w:bCs/>
          <w:sz w:val="20"/>
          <w:szCs w:val="20"/>
        </w:rPr>
        <w:t>CBS Corporation, Indianapolis, IN</w:t>
      </w:r>
      <w:r>
        <w:rPr>
          <w:sz w:val="20"/>
          <w:szCs w:val="20"/>
        </w:rPr>
        <w:t>                                                                                             2006 - 2007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General HR Assistant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Greeted visitors, ascertaining the nature of their business, and referring them to appropriate staff members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Answered incoming calls on multi-line phone and responded to public inquiries in a courteous manner within my scope of knowledge and authority and referred to the correct departments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Received and distributed incoming and outgoing mail, faxes and courier packages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Responsible an effective reception service, and for administrative support to other staff. 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Set-up and maintained files, records and databases such as master extension, cell phone and office inventory lists. </w:t>
      </w:r>
    </w:p>
    <w:p>
      <w:pPr>
        <w:pStyle w:val="Normal"/>
        <w:autoSpaceDE w:val="false"/>
        <w:ind w:left="48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ind w:left="48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autoSpaceDE w:val="false"/>
        <w:ind w:left="48" w:hanging="0"/>
        <w:rPr/>
      </w:pPr>
      <w:r>
        <w:rPr>
          <w:b/>
          <w:bCs/>
          <w:sz w:val="20"/>
          <w:szCs w:val="20"/>
          <w:u w:val="single"/>
        </w:rPr>
        <w:t>Education and Professional Training</w:t>
      </w:r>
      <w:r>
        <w:rPr>
          <w:b/>
          <w:sz w:val="20"/>
          <w:szCs w:val="20"/>
        </w:rPr>
        <w:br/>
        <w:br/>
      </w: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  <w:t>Associate Degree in Business Administration</w:t>
      </w:r>
      <w:r>
        <w:rPr>
          <w:rFonts w:cs="Times-Roman" w:ascii="Times-Roman" w:hAnsi="Times-Roman"/>
          <w:sz w:val="20"/>
          <w:szCs w:val="20"/>
        </w:rPr>
        <w:t>, Indiana University, Bloomington, IN (2005)</w:t>
      </w:r>
    </w:p>
    <w:p>
      <w:pPr>
        <w:pStyle w:val="Normal"/>
        <w:autoSpaceDE w:val="false"/>
        <w:ind w:firstLine="360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Emphasis in Accounting</w:t>
      </w:r>
    </w:p>
    <w:p>
      <w:pPr>
        <w:pStyle w:val="Normal"/>
        <w:autoSpaceDE w:val="false"/>
        <w:ind w:firstLine="360"/>
        <w:rPr>
          <w:rFonts w:ascii="Times-Roman" w:hAnsi="Times-Roman" w:cs="Times-Roman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Distinctions in Accounting and in Business Administration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2"/>
          <w:szCs w:val="22"/>
        </w:rPr>
      </w:pPr>
      <w:r>
        <w:rPr>
          <w:rFonts w:cs="Times-Bold" w:ascii="Times-Bold" w:hAnsi="Times-Bold"/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  <w:u w:val="single"/>
        </w:rPr>
        <w:t>COMPUTER SKILLS</w:t>
      </w:r>
    </w:p>
    <w:p>
      <w:pPr>
        <w:pStyle w:val="Normal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Windows, MS Office, Lotus Notes, Quickbooks, MasterBuilder, proprietary accounting software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  <w:u w:val="single"/>
        </w:rPr>
      </w:pPr>
      <w:r>
        <w:rPr>
          <w:rFonts w:cs="Times-Bold" w:ascii="Times-Bold" w:hAnsi="Times-Bold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  <w:u w:val="single"/>
        </w:rPr>
      </w:pPr>
      <w:r>
        <w:rPr>
          <w:rFonts w:cs="Times-Bold" w:ascii="Times-Bold" w:hAnsi="Times-Bold"/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720" w:footer="0" w:bottom="720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Times-BoldItalic"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Times-Bold"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20:57:00Z</dcterms:created>
  <dc:creator>http://www.resumes-cover-letters-jobs.com/</dc:creator>
  <dc:description/>
  <cp:keywords/>
  <dc:language>en-US</dc:language>
  <cp:lastModifiedBy>Joe Thurston</cp:lastModifiedBy>
  <dcterms:modified xsi:type="dcterms:W3CDTF">2011-07-20T21:14:00Z</dcterms:modified>
  <cp:revision>5</cp:revision>
  <dc:subject>Free: edit with word</dc:subject>
  <dc:title>HR Comp Benefits Resume3</dc:title>
</cp:coreProperties>
</file>