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</w:rPr>
        <w:t xml:space="preserve">                                           </w:t>
      </w:r>
      <w:r>
        <w:rPr>
          <w:b/>
          <w:bCs/>
        </w:rPr>
        <w:t>HR General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A talented Human Resources Assistant with years of experience in performing a variety of clerical, payroll and recruitment duties in the Human Resources Department.</w:t>
      </w:r>
    </w:p>
    <w:p>
      <w:pPr>
        <w:pStyle w:val="Normal"/>
        <w:spacing w:before="0" w:after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ore than eight years experien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orough practices of basic principles and procedures of public    human resources administra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Experienced training completed in many software applica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s on experienced increasing my abilities on a daily basis of learning new software easily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nest ability to maintain confidentiality of work record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y greatest asset is I am confident in my abilities to perform any hr assistant position you may have, after proper training; I will blend right in to the workfo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Sony Corporation, Indianapolis, IN</w:t>
      </w:r>
      <w:r>
        <w:rPr>
          <w:sz w:val="20"/>
          <w:szCs w:val="20"/>
        </w:rPr>
        <w:t>                                                                                         2003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Human Resources Assistan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stablish and maintain computer records, including recruitment files and tests, general files and other information on sick leave, payroll, vacation pay, attendance cards, and hourly time records; maintain confidential employee information and record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office services such as filing of documents, duplication, stocking of suppli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 an accurate employee telephone list and other necessary databas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 employees with routine personnel related questions as the first point of contact for employee related issu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pare recruitment and selection materials as well as application packets and new employee orientation packe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 with the testing of applicants; register applicants; pass out materials; score tes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view, verify and process payroll document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ter personnel changes into payroll computer syste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epare payroll and overtime reports for Board Meeting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ork closely with Human Resources Analyst in recruitment proces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yped memos, surveys, payment vouchers, position codes, and other materials.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>                                                                                             2001 - 2003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General Assistant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Greeted visitors, ascertaining the nature of their business, and referring them to appropriate staff member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ed incoming calls on multi-line phone and responded to public inquiries in a courteous manner within my scope of knowledge and authority and referred to the correct department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ceived and distributed incoming and outgoing mail, faxes and courier packag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an effective reception service, and for administrative support to other staff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Set-up and maintained files, records and databases such as master extension, cell phone and office inventory lists. </w:t>
      </w:r>
    </w:p>
    <w:p>
      <w:pPr>
        <w:pStyle w:val="Normal"/>
        <w:autoSpaceDE w:val="false"/>
        <w:ind w:left="48" w:hanging="0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Associate Degree in Business Administration</w:t>
      </w:r>
      <w:r>
        <w:rPr>
          <w:rFonts w:cs="Times-Roman" w:ascii="Times-Roman" w:hAnsi="Times-Roman"/>
          <w:sz w:val="20"/>
          <w:szCs w:val="20"/>
        </w:rPr>
        <w:t>, San Diego State University, San Diego, CA (2000)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Accounting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tinctions in Accounting and in Business Administration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>COMPUTER SKILLS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indows, MS Office, Lotus Notes, Quickbooks, MasterBuilder, proprietary accounting softwar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970000" cy="104775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70000" cy="1047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36:00Z</dcterms:created>
  <dc:creator>http://www.resumes-cover-letters-jobs.com</dc:creator>
  <dc:description/>
  <cp:keywords/>
  <dc:language>en-US</dc:language>
  <cp:lastModifiedBy>Joe Thurston</cp:lastModifiedBy>
  <dcterms:modified xsi:type="dcterms:W3CDTF">2010-01-01T12:19:00Z</dcterms:modified>
  <cp:revision>5</cp:revision>
  <dc:subject>Free: edit with word</dc:subject>
  <dc:title>HR General Resume3</dc:title>
</cp:coreProperties>
</file>