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nhardMod BT" w:ascii="BernhardMod BT" w:hAnsi="BernhardMod BT"/>
          <w:b/>
          <w:bCs/>
          <w:sz w:val="32"/>
          <w:szCs w:val="32"/>
        </w:rPr>
        <w:t>JANE DO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pBdr>
          <w:top w:val="thickThinSmallGap" w:sz="24" w:space="4" w:color="000000"/>
        </w:pBdr>
        <w:jc w:val="center"/>
        <w:rPr>
          <w:rFonts w:ascii="BernhardMod BT" w:hAnsi="BernhardMod BT" w:cs="BernhardMod BT"/>
          <w:b/>
          <w:b/>
          <w:bCs/>
          <w:sz w:val="22"/>
          <w:szCs w:val="22"/>
        </w:rPr>
      </w:pPr>
      <w:r>
        <w:rPr>
          <w:rFonts w:cs="BernhardMod BT" w:ascii="BernhardMod BT" w:hAnsi="BernhardMod BT"/>
          <w:b/>
          <w:bCs/>
          <w:sz w:val="22"/>
          <w:szCs w:val="22"/>
        </w:rPr>
        <w:t>HR MANAGER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uman Resources Management Professional seeking opportunities where 10 years experience in staffing, internal program development and management, employee relations, and project management will enhance a company’s strategic plan and direction.  </w:t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4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PROFESSIONAL EXPERIENCE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106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HR MANAGER                                                                                                                      </w:t>
        <w:tab/>
        <w:t xml:space="preserve">2005 to Pres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6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ab/>
        <w:tab/>
        <w:tab/>
        <w:t xml:space="preserve">                        </w:t>
      </w:r>
    </w:p>
    <w:p>
      <w:pPr>
        <w:pStyle w:val="BodyText2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jc w:val="left"/>
        <w:rPr>
          <w:sz w:val="20"/>
          <w:szCs w:val="20"/>
        </w:rPr>
      </w:pPr>
      <w:r>
        <w:rPr>
          <w:sz w:val="20"/>
          <w:szCs w:val="20"/>
        </w:rPr>
        <w:t>Leverage advanced search tools to identify ideal candidates and remain abreast of corporate regulations and government requirements.</w:t>
      </w:r>
      <w:r>
        <w:rPr/>
        <w:t xml:space="preserve">                            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0" w:leader="none"/>
          <w:tab w:val="left" w:pos="9360" w:leader="none"/>
        </w:tabs>
        <w:jc w:val="left"/>
        <w:rPr/>
      </w:pPr>
      <w:r>
        <w:rPr>
          <w:sz w:val="20"/>
          <w:szCs w:val="20"/>
        </w:rPr>
        <w:t xml:space="preserve">Sought, interviewed, and extended job offers to IT Professionals for headquarters employing 500 people.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0" w:leader="none"/>
          <w:tab w:val="left" w:pos="9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Adhere to Equal Employment Opportunity (EEO) Laws in selecting applicants for available positions. </w:t>
        <w:tab/>
        <w:tab/>
        <w:tab/>
        <w:t xml:space="preserve"> 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/>
        <w:t>Effectively supported Systems Development Division for satellite company of 250 employees.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/>
        <w:t>Managed projects, conducted Web-based searches for candidates, and coordinated all aspects of the hiring process.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>
          <w:color w:val="000000"/>
        </w:rPr>
        <w:t>Served as a strategic business partner with senior-level managers throughout the recruitment cycle to develop effective recruitment strategies and requirements</w:t>
      </w:r>
      <w:r>
        <w:rPr/>
        <w:t>.</w:t>
      </w:r>
    </w:p>
    <w:p>
      <w:pPr>
        <w:pStyle w:val="Heading5"/>
        <w:keepLines w:val="false"/>
        <w:spacing w:before="0" w:after="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5"/>
        <w:keepLines w:val="false"/>
        <w:tabs>
          <w:tab w:val="clear" w:pos="720"/>
          <w:tab w:val="right" w:pos="10620" w:leader="none"/>
        </w:tabs>
        <w:spacing w:before="0" w:after="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DIRECTOR OF RECRUITMENT</w:t>
      </w:r>
      <w:r>
        <w:rPr>
          <w:rFonts w:cs="Times New Roman" w:ascii="Times New Roman" w:hAnsi="Times New Roman"/>
        </w:rPr>
        <w:tab/>
        <w:t>2000 to 2005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CBS Corporation, Indianapolis, IN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As Director, created workforce plan, and sourced and hired IT professionals for start-up Internet Security Company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step-by-step approach to source and recruit top candidates by utilizing online resources, trade publications, research (included working with an internal sourcing team and self-sourcing) and reaching out to both active and passive candidates through job boards, referrals and cold-calling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ied and hired personnel which included Applications / Systems Programmers and Quality Assurance Engineers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monstrated strong critical thinking skills in establishing key goals for client and conducted HR process planning.  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egotiated compensation and other benefits including relocation packages, sign-on bonus, performance review periods, etc. with hiring managers and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rganized career fairs and spearheaded efforts of four recruiters.</w:t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ENIOR CONSULTANT</w:t>
        <w:tab/>
        <w:t>1999 to 2000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</w:rPr>
        <w:t>CBS Corporation, Indianapolis, IN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Extended candidate network by becoming involved in numerous Public Relations industry networking events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dentified and hired candidates for roles that spanned Software Development, Quality Assurance, Technical and Applications Support, and Sales and Marketing for LLC of 400 employees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Interpreted HR policies &amp; procedures for hiring managers and new employees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ided outstanding Executive Recruiting and Management services by developing search specifications, launching numerous sourcing strategies to fill positions, and providing weekly status and activity reports to clients.</w:t>
      </w:r>
    </w:p>
    <w:p>
      <w:pPr>
        <w:pStyle w:val="Normal"/>
        <w:tabs>
          <w:tab w:val="clear" w:pos="720"/>
          <w:tab w:val="right" w:pos="9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TAFFING SPECIALIST</w:t>
        <w:tab/>
        <w:t>1998 to 199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BS Corporation, Indianapolis, I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Developed and managed recruitment/research process for assigned projects and set expectations to client and internal team appropriatel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Recruited and sourced mid to senior level executives in a variety of disciplines including legal, sales, marketing, business development, financial, manufacturing and technical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rote job descriptions, pre-screened and interviewed potential candidates in order to qualify the best quality candidate to present to client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BOR RECRUITER</w:t>
        <w:tab/>
        <w:t>1997 to 199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ab/>
        <w:t xml:space="preserve">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et-up and maintained files, records and databases such as master extension, cell phone and office inventory list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enerated profile letters and conducted reference checks on finalist candidat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76"/>
          <w:sz w:val="20"/>
          <w:szCs w:val="20"/>
        </w:rPr>
      </w:pPr>
      <w:r>
        <w:rPr>
          <w:spacing w:val="76"/>
          <w:sz w:val="20"/>
          <w:szCs w:val="20"/>
        </w:rPr>
        <w:t xml:space="preserve">Continued… </w:t>
      </w:r>
    </w:p>
    <w:p>
      <w:pPr>
        <w:pStyle w:val="Normal"/>
        <w:jc w:val="both"/>
        <w:rPr>
          <w:b/>
          <w:b/>
          <w:bCs/>
          <w:spacing w:val="76"/>
          <w:sz w:val="20"/>
          <w:szCs w:val="20"/>
        </w:rPr>
      </w:pPr>
      <w:r>
        <w:rPr>
          <w:b/>
          <w:bCs/>
          <w:spacing w:val="76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thickThinMediumGap" w:sz="24" w:space="7" w:color="000000"/>
        </w:pBdr>
        <w:tabs>
          <w:tab w:val="clear" w:pos="720"/>
          <w:tab w:val="right" w:pos="10620" w:leader="none"/>
        </w:tabs>
        <w:spacing w:before="120" w:after="0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32"/>
          <w:szCs w:val="32"/>
        </w:rPr>
        <w:t>JANE DOE,</w:t>
      </w:r>
      <w:r>
        <w:rPr>
          <w:rFonts w:cs="BernhardMod BT" w:ascii="BernhardMod BT" w:hAnsi="BernhardMod BT"/>
          <w:b/>
          <w:bCs/>
          <w:sz w:val="28"/>
          <w:szCs w:val="28"/>
        </w:rPr>
        <w:t xml:space="preserve"> HR MANAGER</w:t>
        <w:tab/>
        <w:t xml:space="preserve">Page 2 of 2 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pacing w:val="76"/>
          <w:sz w:val="20"/>
          <w:szCs w:val="20"/>
        </w:rPr>
        <w:t>Professional Experience continued…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FFING COORDINATOR                                                                                                                                          1996 to 1997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Successfully grew workforce of 4,000 by sourcing and hiring 250 technical professionals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racked company compliance pertaining to the hiring of upper management employees and turned in the valued report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treamlined staffing processes and enhanced service by introducing new processes and procedures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thinThickSmallGap" w:sz="24" w:space="6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 xml:space="preserve">EDUCATION / DEGREES 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autoSpaceDE w:val="false"/>
        <w:ind w:left="48" w:hanging="0"/>
        <w:jc w:val="center"/>
        <w:rPr/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BS – Marketing and Management</w:t>
      </w:r>
      <w:r>
        <w:rPr>
          <w:rFonts w:cs="Times-Roman" w:ascii="Times-Roman" w:hAnsi="Times-Roman"/>
          <w:sz w:val="20"/>
          <w:szCs w:val="20"/>
        </w:rPr>
        <w:t xml:space="preserve">, </w:t>
      </w:r>
      <w:r>
        <w:rPr>
          <w:rFonts w:cs="Times-Roman" w:ascii="Times-Roman" w:hAnsi="Times-Roman"/>
          <w:b/>
          <w:i/>
          <w:sz w:val="20"/>
          <w:szCs w:val="20"/>
        </w:rPr>
        <w:t>Indiana University</w:t>
      </w:r>
      <w:r>
        <w:rPr>
          <w:rFonts w:cs="Times-Roman" w:ascii="Times-Roman" w:hAnsi="Times-Roman"/>
          <w:sz w:val="20"/>
          <w:szCs w:val="20"/>
        </w:rPr>
        <w:t>, Bloomington, IN (1994)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Management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jc w:val="both"/>
        <w:rPr>
          <w:rFonts w:ascii="Times-Roman" w:hAnsi="Times-Roman" w:cs="Times-Roman"/>
          <w:b/>
          <w:b/>
          <w:bCs/>
          <w:sz w:val="20"/>
          <w:szCs w:val="20"/>
        </w:rPr>
      </w:pPr>
      <w:r>
        <w:rPr>
          <w:rFonts w:cs="Times-Roman" w:ascii="Times-Roman" w:hAnsi="Times-Roman"/>
          <w:b/>
          <w:bCs/>
          <w:sz w:val="20"/>
          <w:szCs w:val="20"/>
        </w:rPr>
      </w:r>
    </w:p>
    <w:p>
      <w:pPr>
        <w:pStyle w:val="Normal"/>
        <w:pBdr>
          <w:top w:val="thinThickSmallGap" w:sz="24" w:space="6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COMPUTER SKILLS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ind w:left="96" w:hanging="0"/>
        <w:rPr>
          <w:sz w:val="20"/>
          <w:szCs w:val="20"/>
        </w:rPr>
      </w:pPr>
      <w:r>
        <w:rPr>
          <w:sz w:val="20"/>
          <w:szCs w:val="20"/>
        </w:rPr>
        <w:t xml:space="preserve">Windows, MS Office, Lotus Notes, </w:t>
      </w:r>
      <w:r>
        <w:rPr>
          <w:color w:val="000000"/>
          <w:sz w:val="20"/>
          <w:szCs w:val="20"/>
        </w:rPr>
        <w:t>QuickBooks, SAP, Encore Database, Dictaphone, extensive Internet research experienc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thinThickSmallGap" w:sz="24" w:space="7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PROFESSIONAL ASSOCIATIONS</w:t>
      </w:r>
    </w:p>
    <w:p>
      <w:pPr>
        <w:pStyle w:val="Normal"/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ociety of Human Resource Management (SHR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10" w:right="810" w:gutter="0" w:header="0" w:top="720" w:footer="0" w:bottom="34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445750" cy="146304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445750" cy="1463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First">
    <w:name w:val="Footer First"/>
    <w:basedOn w:val="Footer"/>
    <w:qFormat/>
    <w:pPr>
      <w:keepLines/>
      <w:tabs>
        <w:tab w:val="clear" w:pos="8640"/>
        <w:tab w:val="center" w:pos="4320" w:leader="none"/>
      </w:tabs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37:00Z</dcterms:created>
  <dc:creator>http://www.resumes-cover-letters-jobs.com/</dc:creator>
  <dc:description/>
  <cp:keywords/>
  <dc:language>en-US</dc:language>
  <cp:lastModifiedBy>Joe Thurston</cp:lastModifiedBy>
  <dcterms:modified xsi:type="dcterms:W3CDTF">2010-11-07T21:14:00Z</dcterms:modified>
  <cp:revision>4</cp:revision>
  <dc:subject>Free:edit with word</dc:subject>
  <dc:title>HR Management Resume3</dc:title>
</cp:coreProperties>
</file>