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 xml:space="preserve">                                           </w:t>
      </w:r>
      <w:r>
        <w:rPr>
          <w:b/>
          <w:bCs/>
        </w:rPr>
        <w:t>HR Recru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color w:val="000000"/>
          <w:sz w:val="20"/>
          <w:szCs w:val="20"/>
        </w:rPr>
        <w:t>Human resources professional with 10 years of diverse human resources experience including recruitment, workforce planning, benefits administration, payroll, employee relations and compensation negotiation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Multicultural marketing, strategic communications and brandin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S</w:t>
      </w:r>
      <w:r>
        <w:rPr>
          <w:color w:val="000000"/>
          <w:sz w:val="20"/>
          <w:szCs w:val="20"/>
        </w:rPr>
        <w:t>pecialize in public relation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recruiter position you may have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>                                                                               2005 - Present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Director of Recruitme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Responsible for implementing and developing talent acquisition strategies targeting public relations professionals for CMG’s various U.S. agencies, disciplines and support staff (administrative, IT and finance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Served as a strategic business partner with senior-level managers throughout the recruitment cycle to develop effective recruitment strategies and requirement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Responsible for building solid relationships that led to “closing the deal” with candidates who were recruited for direct-hire positions at various career level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Developed step-by-step approach to source and recruit top candidates by utilizing online resources, trade publications, research (included working with an internal sourcing team and self-sourcing) and reaching out to both active and passive candidates through job boards, referrals and cold-calling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Negotiated compensation and other benefits including relocation packages, sign-on bonus, performance review periods, etc. with hiring managers and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Extended candidate network by becoming involved in numerous Public Relations industry networking event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Interpreted HR policies &amp; procedures for hiring managers and new employees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0 - 2005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Executive Recruiter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Recruited and sourced mid to senior level executives in a variety of disciplines including legal, sales, marketing, business development, financial, manufacturing and technical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20"/>
        </w:rPr>
        <w:t>Developed and managed recruitment/research process for assigned projects and set expectations to client and internal team appropriately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Utilized creative sourcing techniques in order to target and cold call passive candidates as the firm did not have an applicant tracking database syste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rote job descriptions, pre-screened and interviewed potential candidates in order to qualify the best quality candidate to present to client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Generated profile letters and conducted reference checks on finalist candidates.</w:t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– Marketing and Management</w:t>
      </w:r>
      <w:r>
        <w:rPr>
          <w:rFonts w:cs="Times-Roman" w:ascii="Times-Roman" w:hAnsi="Times-Roman"/>
          <w:sz w:val="20"/>
          <w:szCs w:val="20"/>
        </w:rPr>
        <w:t xml:space="preserve">, </w:t>
      </w:r>
      <w:r>
        <w:rPr>
          <w:rFonts w:cs="Times-Roman" w:ascii="Times-Roman" w:hAnsi="Times-Roman"/>
          <w:b/>
          <w:i/>
          <w:sz w:val="20"/>
          <w:szCs w:val="20"/>
        </w:rPr>
        <w:t>Indiana University</w:t>
      </w:r>
      <w:r>
        <w:rPr>
          <w:rFonts w:cs="Times-Roman" w:ascii="Times-Roman" w:hAnsi="Times-Roman"/>
          <w:sz w:val="20"/>
          <w:szCs w:val="20"/>
        </w:rPr>
        <w:t>, Bloomington, IN (2000)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Management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96" w:hanging="0"/>
        <w:rPr>
          <w:sz w:val="20"/>
          <w:szCs w:val="20"/>
        </w:rPr>
      </w:pPr>
      <w:r>
        <w:rPr>
          <w:sz w:val="20"/>
          <w:szCs w:val="20"/>
        </w:rPr>
        <w:t xml:space="preserve">Windows, MS Office, Lotus Notes, </w:t>
      </w:r>
      <w:r>
        <w:rPr>
          <w:color w:val="000000"/>
          <w:sz w:val="20"/>
          <w:szCs w:val="20"/>
        </w:rPr>
        <w:t>QuickBooks, SAP, Encore Database, Dictaphone, extensive Internet research experien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15:00Z</dcterms:created>
  <dc:creator>http://www.resumes-cover-letters-jobs.com</dc:creator>
  <dc:description/>
  <cp:keywords/>
  <dc:language>en-US</dc:language>
  <cp:lastModifiedBy>Joe Thurston</cp:lastModifiedBy>
  <dcterms:modified xsi:type="dcterms:W3CDTF">2010-01-19T21:49:00Z</dcterms:modified>
  <cp:revision>4</cp:revision>
  <dc:subject>Free: edit with word</dc:subject>
  <dc:title>HR Recruiter Resume2</dc:title>
</cp:coreProperties>
</file>