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4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color w:val="0000A0"/>
          <w:sz w:val="24"/>
          <w:u w:val="single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employment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A0"/>
          <w:sz w:val="24"/>
        </w:rPr>
        <w:t xml:space="preserve"> </w:t>
      </w:r>
      <w:r>
        <w:rPr>
          <w:sz w:val="24"/>
        </w:rPr>
        <w:t>as a Information Technology Manager. I have filled out the preliminary application and you'll see that I have a background in computer services that is outstanding over the last eleven years. I have also worked with a team in the IT Department and have been complimented on my ability to work in tandem with others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a great IT Manager is hard to come by, and I'd be pleased to show you what I am made of to help advance your facility.</w:t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/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  <w:r>
        <w:rPr/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ll Free, All the Tim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20:48:00Z</dcterms:created>
  <dc:creator>http://www.resumes-cover-letters-jobs.com/</dc:creator>
  <dc:description/>
  <cp:keywords/>
  <dc:language>en-US</dc:language>
  <cp:lastModifiedBy>Joe Thurston</cp:lastModifiedBy>
  <dcterms:modified xsi:type="dcterms:W3CDTF">2011-10-16T20:51:00Z</dcterms:modified>
  <cp:revision>4</cp:revision>
  <dc:subject>Free; edit with word</dc:subject>
  <dc:title>Information Technology Cover Letter</dc:title>
</cp:coreProperties>
</file>