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OBJECTIVE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Information Technology Manager </w:t>
      </w:r>
    </w:p>
    <w:p>
      <w:pPr>
        <w:pStyle w:val="Normal"/>
        <w:spacing w:before="0" w:after="240"/>
        <w:rPr>
          <w:color w:val="000000"/>
        </w:rPr>
      </w:pPr>
      <w:r>
        <w:rPr/>
        <w:br/>
      </w:r>
      <w:r>
        <w:rPr>
          <w:color w:val="515151"/>
        </w:rPr>
        <w:t>Leading a successful Information Technology Division, using my extensive experience in successfully managing IT teams</w:t>
      </w:r>
      <w:r>
        <w:rPr>
          <w:color w:val="000000"/>
        </w:rPr>
        <w:t xml:space="preserve">, and </w:t>
      </w:r>
      <w:r>
        <w:rPr>
          <w:color w:val="515151"/>
        </w:rPr>
        <w:t>delivering IT project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+ Certified Professional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xpert at programming for various operating system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ava programming capabilitie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ta communications exper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twork expert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</w:r>
    </w:p>
    <w:p>
      <w:pPr>
        <w:pStyle w:val="Normal"/>
        <w:rPr>
          <w:color w:val="5F5F5F"/>
        </w:rPr>
      </w:pPr>
      <w:r>
        <w:rPr>
          <w:b/>
        </w:rPr>
        <w:t>ABC, Indianapolis, IN                                                                                 2000 - Present</w:t>
      </w:r>
      <w:r>
        <w:rPr/>
        <w:br/>
      </w:r>
      <w:r>
        <w:rPr>
          <w:b/>
          <w:color w:val="000000"/>
        </w:rPr>
        <w:t>IT Manager</w:t>
      </w:r>
    </w:p>
    <w:p>
      <w:pPr>
        <w:pStyle w:val="Normal"/>
        <w:jc w:val="center"/>
        <w:rPr>
          <w:color w:val="5F5F5F"/>
        </w:rPr>
      </w:pPr>
      <w:r>
        <w:rPr>
          <w:color w:val="5F5F5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eleven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aged the creation of database objects through development, testing, and production environment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rote in-house data entry applications in Visual C++ and Oracl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ovided maintenance and support to business clients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Oversee programming restricting user’s actions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Managed system construction, analysis, testing, and implementation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Created project to reconstruct firewalls for LAN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Managed the Modification and upgrade to database systems to suit company requireme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>Implemented control and organized record keep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gotiate and ensure compliance to business Service Levels Agreemen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versee capital and recurrent expenditure across the Information Systems departmen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naged the delivery of IT Help Desk services and Quality Assurance groups supporting over 12,000 user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ABC, Indianapolis, IN               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</w:r>
      <w:r>
        <w:rPr>
          <w:b/>
          <w:bCs/>
          <w:iCs/>
          <w:color w:val="000000"/>
        </w:rPr>
        <w:t>Computer Programmer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 xml:space="preserve">Coordinated the installation of Firewall to enable intrusion detection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Set-up hosting facilities and installed and configured the network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Direct responsibility to update, repair, modify and expand existing programs and applications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Wrote programs that maintained and controlled computer system software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the design and implementation of acceptance testing procedures for software program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>Responsible for assigning and monitoring project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1992 - 1996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u w:val="single"/>
        </w:rPr>
        <w:t>Operating systems</w:t>
      </w:r>
      <w:r>
        <w:rPr>
          <w:b/>
          <w:u w:val="single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24:00Z</dcterms:created>
  <dc:creator>http://www.resumes-cover-letters-jobs.com/</dc:creator>
  <dc:description/>
  <cp:keywords/>
  <dc:language>en-US</dc:language>
  <cp:lastModifiedBy>Joe Thurston</cp:lastModifiedBy>
  <dcterms:modified xsi:type="dcterms:W3CDTF">2011-10-16T20:42:00Z</dcterms:modified>
  <cp:revision>12</cp:revision>
  <dc:subject>Free: edit with word</dc:subject>
  <dc:title>Information Resume2</dc:title>
</cp:coreProperties>
</file>