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                                                </w:t>
      </w:r>
      <w:r>
        <w:rPr>
          <w:b/>
          <w:bCs/>
          <w:sz w:val="20"/>
          <w:szCs w:val="20"/>
        </w:rPr>
        <w:t>Insurance Sales Ag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highly talented Insurance agent with huge experience in inspecting homes on site prior to writing policy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building customized insurance policies for each individual after assessing risk facto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Experienced home fire insurance write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Hands on experienced ability to sell various types of insurance, including auto, fire, life, property, medical, farm, and all medical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Follow up diligently with all policy holders to review and suggest any changes according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Centennial Insurance Inc., Indianapolis, IN</w:t>
      </w:r>
      <w:r>
        <w:rPr>
          <w:sz w:val="20"/>
          <w:szCs w:val="20"/>
        </w:rPr>
        <w:t>                                                                           2008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nsurance Agent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elling customized insurance to suit customer specific need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Ensure that all requirements of the policy are fulfilled, medical exams ect.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alculate the customers premiums and help establish their payment method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iscuss existing coverage of the individual or property and further explain what we can do to their benefi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elling various types of insurance to business cli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duct initial property inspection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etermine construction age and value, also any other characteristics to determine risk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ld calling on new cli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Maintaining excellent records and stay on top of policy renewal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Constantly promoting the advantages of our program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Calling on customers to review, update, or suggest additional chang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Mutual Life Inc., Indianapolis, IN</w:t>
      </w:r>
      <w:r>
        <w:rPr>
          <w:sz w:val="20"/>
          <w:szCs w:val="20"/>
        </w:rPr>
        <w:t>                                                                                               2005 - 2008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Insurance Age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rovide information to clients and make advisements when claims are mad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Develop my own marketing strategies for sales improvemen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ade the necessary yearly adjustments to client policies and submit forms to underwriter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omplete efficient book keeping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eep abreast of all policy chang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 up on all insurance claims of my clients ensuring they are settled efficiently.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 U Bloomington, In.</w:t>
      </w:r>
      <w:r>
        <w:rPr>
          <w:b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/>
        <w:t>Bachelor of Arts in Business Administr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200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1:45:00Z</dcterms:created>
  <dc:creator>http://www.resumes-cover-letters-jobs.com</dc:creator>
  <dc:description/>
  <cp:keywords/>
  <dc:language>en-US</dc:language>
  <cp:lastModifiedBy>Joe Thurston</cp:lastModifiedBy>
  <dcterms:modified xsi:type="dcterms:W3CDTF">2011-01-14T22:28:00Z</dcterms:modified>
  <cp:revision>8</cp:revision>
  <dc:subject>Free: edit with word</dc:subject>
  <dc:title>Insurance Agent Resume2</dc:title>
</cp:coreProperties>
</file>