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John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/>
      </w:pPr>
      <w:r>
        <w:rPr/>
        <w:t>(888) 555-1234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Objective</w:t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                                                </w:t>
      </w:r>
      <w:r>
        <w:rPr>
          <w:b/>
          <w:bCs/>
          <w:sz w:val="20"/>
          <w:szCs w:val="20"/>
        </w:rPr>
        <w:t>Insurance Sales Agen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sz w:val="20"/>
          <w:szCs w:val="20"/>
        </w:rPr>
        <w:t>A highly talented Insurance agent with huge experience in inspecting homes on site prior to writing policy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Summary of Qualification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 xml:space="preserve">More than five years experience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 xml:space="preserve">Thorough building customized insurance policies for each individual after assessing risk factor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 xml:space="preserve">Experienced home fire insurance writer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 xml:space="preserve">Hands on experienced ability to sell various types of insurance, including auto, fire, life, property, medical, farm, and all medical.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Excellent communication and human relations skills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sz w:val="20"/>
          <w:szCs w:val="20"/>
        </w:rPr>
        <w:t xml:space="preserve">Follow up diligently with all policy holders to review and suggest any changes accordingly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rofessional Experience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bCs/>
          <w:sz w:val="20"/>
          <w:szCs w:val="20"/>
        </w:rPr>
        <w:t>Centennial Insurance Inc., Indianapolis, IN</w:t>
      </w:r>
      <w:r>
        <w:rPr>
          <w:sz w:val="20"/>
          <w:szCs w:val="20"/>
        </w:rPr>
        <w:t>                                                                           2008 - Present</w:t>
      </w:r>
      <w:r>
        <w:rPr>
          <w:b/>
          <w:sz w:val="20"/>
          <w:szCs w:val="20"/>
        </w:rPr>
        <w:br/>
        <w:br/>
      </w:r>
      <w:r>
        <w:rPr>
          <w:b/>
          <w:bCs/>
          <w:sz w:val="20"/>
          <w:szCs w:val="20"/>
        </w:rPr>
        <w:t>Insurance Agent</w:t>
      </w:r>
      <w:r>
        <w:rPr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 xml:space="preserve">Selling customized insurance to suit customer specific needs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 xml:space="preserve">Ensure that all requirements of the policy are fulfilled, medical exams ect.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 xml:space="preserve">Calculate the customers premiums and help establish their payment method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 xml:space="preserve">Discuss existing coverage of the individual or property and further explain what we can do to their benefit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 xml:space="preserve">Selling various types of insurance to business clients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 xml:space="preserve">Conduct initial property inspection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 xml:space="preserve">Determine construction age and value, also any other characteristics to determine risk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 xml:space="preserve">Cold calling on new clients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 xml:space="preserve">Maintaining excellent records and stay on top of policy renewals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 xml:space="preserve">Constantly promoting the advantages of our programs.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sz w:val="20"/>
          <w:szCs w:val="20"/>
        </w:rPr>
        <w:t xml:space="preserve">Calling on customers to review, update, or suggest additional change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Mutual Life Inc., Indianapolis, IN</w:t>
      </w:r>
      <w:r>
        <w:rPr>
          <w:sz w:val="20"/>
          <w:szCs w:val="20"/>
        </w:rPr>
        <w:t>                                                                                               2005 - 2008</w:t>
      </w:r>
      <w:r>
        <w:rPr>
          <w:b/>
          <w:sz w:val="20"/>
          <w:szCs w:val="20"/>
        </w:rPr>
        <w:br/>
        <w:br/>
      </w:r>
      <w:r>
        <w:rPr>
          <w:b/>
          <w:bCs/>
          <w:sz w:val="20"/>
          <w:szCs w:val="20"/>
        </w:rPr>
        <w:t>Insurance Agent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 xml:space="preserve">Provide information to clients and make advisements when claims are made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 xml:space="preserve">Develop my own marketing strategies for sales improvement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 xml:space="preserve">Made the necessary yearly adjustments to client policies and submit forms to underwriter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Complete efficient book keeping.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Keep abreast of all policy changes.</w:t>
      </w:r>
    </w:p>
    <w:p>
      <w:pPr>
        <w:pStyle w:val="Normal"/>
        <w:numPr>
          <w:ilvl w:val="0"/>
          <w:numId w:val="1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Follow up on all insurance claims of my clients ensuring they are settled efficiently.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  <w:u w:val="single"/>
        </w:rPr>
        <w:t>Education and Professional Training</w:t>
      </w:r>
      <w:r>
        <w:rPr>
          <w:b/>
          <w:sz w:val="20"/>
          <w:szCs w:val="20"/>
        </w:rPr>
        <w:br/>
        <w:br/>
        <w:t xml:space="preserve">Indianapolis Patriots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High School Diploma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2000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I U Bloomington, In.</w:t>
      </w:r>
      <w:r>
        <w:rPr>
          <w:b/>
        </w:rPr>
        <w:t xml:space="preserve">  </w:t>
      </w:r>
    </w:p>
    <w:p>
      <w:pPr>
        <w:pStyle w:val="Normal"/>
        <w:jc w:val="center"/>
        <w:rPr>
          <w:sz w:val="20"/>
          <w:szCs w:val="20"/>
        </w:rPr>
      </w:pPr>
      <w:r>
        <w:rPr/>
        <w:t>Bachelor of Arts in Business Administration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200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old down control and click link     Resumes are all free, all the time!</w: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0972800" cy="1097280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972800" cy="1097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character" w:styleId="Klink">
    <w:name w:val="k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22:28:00Z</dcterms:created>
  <dc:creator>http://www.resumes-cover-letters-jobs.com</dc:creator>
  <dc:description/>
  <cp:keywords/>
  <dc:language>en-US</dc:language>
  <cp:lastModifiedBy>Joe Thurston</cp:lastModifiedBy>
  <dcterms:modified xsi:type="dcterms:W3CDTF">2011-01-14T22:54:00Z</dcterms:modified>
  <cp:revision>4</cp:revision>
  <dc:subject>Free: edit with word</dc:subject>
  <dc:title>Insurance Agent Resume3</dc:title>
</cp:coreProperties>
</file>