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Street Address</w:t>
        <w:br/>
        <w:t>City, State, and ZIP Code</w:t>
        <w:br/>
        <w:br/>
        <w:t>(Insert Date)</w:t>
        <w:br/>
        <w:br/>
        <w:t>Ms. Smith, HR Manager</w:t>
        <w:br/>
        <w:t>Insert Any Company</w:t>
        <w:br/>
        <w:t>Insert Any Address</w:t>
        <w:br/>
        <w:t>Insert Any City, State 00000-0000</w:t>
        <w:br/>
        <w:br/>
        <w:br/>
        <w:t>Dear Ms. Smith:</w:t>
        <w:br/>
        <w:br/>
        <w:t>I want to thank you for taking your time to interview me yesterday for your customer service position. The opportunity we discussed is of really great interest to me. I will be completing my Business degree this year (April 2014) and have a very strong interest for the customer service arena, my schooling has taught me well dealing with customer satisfaction.</w:t>
        <w:br/>
        <w:br/>
        <w:t>Just to compare, I took the liberty of highlighting my specific qualifications for the position we discusse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>
          <w:trHeight w:val="3615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our requirements</w:t>
              <w:br/>
              <w:br/>
            </w:r>
            <w:r>
              <w:rPr>
                <w:rFonts w:cs="Verdana" w:ascii="Verdana" w:hAnsi="Verdana"/>
                <w:sz w:val="20"/>
                <w:szCs w:val="20"/>
              </w:rPr>
              <w:t>• Customer oriented approach</w:t>
              <w:br/>
              <w:br/>
              <w:br/>
              <w:t>• Must show potential</w:t>
              <w:br/>
              <w:br/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ust show initiative</w:t>
              <w:br/>
              <w:br/>
              <w:t>• Willing to learn and work in different areas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y qualifications</w:t>
              <w:br/>
              <w:br/>
            </w:r>
            <w:r>
              <w:rPr>
                <w:rFonts w:cs="Verdana" w:ascii="Verdana" w:hAnsi="Verdana"/>
                <w:sz w:val="20"/>
                <w:szCs w:val="20"/>
              </w:rPr>
              <w:t>• Experienced college formal training in customer service; I always appreciate meeting and then exceeding our customers expectations</w:t>
              <w:br/>
              <w:t>• I have accomplished very high academic</w:t>
              <w:br/>
              <w:t>  achievements and have been promoted twice at my present employment, all in an 18 month period</w:t>
            </w:r>
            <w:r>
              <w:rPr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• Experience identifying ways to improve work</w:t>
              <w:br/>
              <w:t>  processes and reduce errors</w:t>
              <w:br/>
              <w:t>• I am also flexible and easily adaptable when it comes to adding on to my responsibilities and I like to assist as much as possible during peak period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 have also developed a lot of teamwork plus leadership skills during my school activities. Here is an example, I am a member of our schools volleyball team. So learning the important values of working together to also achieve not only group goals but also the complete big picture of team goals.</w:t>
        <w:br/>
        <w:br/>
        <w:t>Ms. Smith, I am extremely confident that I can become an excellent customer service rep in your company teaming up with the others I met during our interview, to help continue your companies success. Thank you for your consideration.</w:t>
        <w:br/>
        <w:br/>
        <w:t xml:space="preserve">Sincerely, </w:t>
        <w:br/>
        <w:br/>
        <w:t>(hand written sig her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ne J Jones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3:13:00Z</dcterms:created>
  <dc:creator>http://www.resumes-cover-letters-jobs.com</dc:creator>
  <dc:description/>
  <cp:keywords/>
  <dc:language>en-US</dc:language>
  <cp:lastModifiedBy>Joe Thurston</cp:lastModifiedBy>
  <dcterms:modified xsi:type="dcterms:W3CDTF">2014-07-26T13:43:00Z</dcterms:modified>
  <cp:revision>2</cp:revision>
  <dc:subject>Free: edit with word</dc:subject>
  <dc:title>Interview Thank You Letter Sample Stresses Fit</dc:title>
</cp:coreProperties>
</file>