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r>
      <w:r>
        <w:rPr>
          <w:rFonts w:cs="Verdana" w:ascii="Verdana" w:hAnsi="Verdana"/>
          <w:sz w:val="27"/>
          <w:szCs w:val="27"/>
        </w:rPr>
        <w:t>Your Name</w:t>
        <w:br/>
        <w:t>(Street Address)</w:t>
        <w:br/>
        <w:t>(City, State, ZIP Code)</w:t>
        <w:br/>
        <w:br/>
        <w:t>[Date]</w:t>
        <w:br/>
        <w:br/>
        <w:t>Ms. Jamie Sinclair</w:t>
        <w:br/>
        <w:t>Manager</w:t>
        <w:br/>
        <w:t>ABC'S Company</w:t>
        <w:br/>
        <w:t>1 Corp. Way</w:t>
        <w:br/>
        <w:t>Some town, AL 05550</w:t>
        <w:br/>
        <w:br/>
        <w:t>Dear Ms. Sinclair:</w:t>
        <w:br/>
        <w:br/>
        <w:t>As we have discussed over the phone after receiving you job offer letter, I'm pleased to accept your open position of Sales Manager with ABC"S company. Thank you in advance for this great opportunity. I am excited to start making a positive contribution to ABC"S company and to start working with everyone involved on your team.</w:t>
        <w:br/>
        <w:br/>
        <w:t>To recap what we have discussed, my new starting salary will be $50,000 per year plus bonus. As soon as I have completed 3 months of employment, all health insurance and life insurance will be provided along with other company benefits.</w:t>
        <w:br/>
        <w:br/>
        <w:t>I will start my employment on September 1, 2014. Any and all information or other paperwork you may need before then, immediately let me know and I will see that you get it.</w:t>
        <w:br/>
        <w:br/>
        <w:t>Again, thank you.</w:t>
        <w:br/>
        <w:br/>
        <w:t>Best Regards,</w:t>
        <w:br/>
        <w:br/>
      </w:r>
    </w:p>
    <w:p>
      <w:pPr>
        <w:pStyle w:val="Normal"/>
        <w:rPr>
          <w:rFonts w:ascii="Verdana" w:hAnsi="Verdana" w:cs="Verdana"/>
          <w:sz w:val="27"/>
          <w:szCs w:val="27"/>
        </w:rPr>
      </w:pPr>
      <w:r>
        <w:rPr>
          <w:rFonts w:cs="Verdana" w:ascii="Verdana" w:hAnsi="Verdana"/>
          <w:sz w:val="27"/>
          <w:szCs w:val="27"/>
        </w:rPr>
        <w:t>Jim Smi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5:00:00Z</dcterms:created>
  <dc:creator>http://www.resumes-cover-letters-jobs.com</dc:creator>
  <dc:description/>
  <cp:keywords/>
  <dc:language>en-US</dc:language>
  <cp:lastModifiedBy>Joe Thurston</cp:lastModifiedBy>
  <dcterms:modified xsi:type="dcterms:W3CDTF">2014-07-28T15:03:00Z</dcterms:modified>
  <cp:revision>2</cp:revision>
  <dc:subject>Free; edit with word</dc:subject>
  <dc:title>Job Acceptance Letter Template</dc:title>
</cp:coreProperties>
</file>