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  </w:t>
      </w:r>
      <w:r>
        <w:rPr>
          <w:b/>
          <w:bCs/>
          <w:sz w:val="20"/>
          <w:szCs w:val="20"/>
        </w:rPr>
        <w:t>Lab Technician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with a progressive, growth-oriented organization to utilize my skills.</w:t>
        <w:br/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ing routine and non-standardized tests and examinations in a clinical laboratory under general supervision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as a Medical Lab technic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 xml:space="preserve">Medical Lab Technician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3"/>
        </w:numPr>
        <w:spacing w:lineRule="atLeast" w:line="2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erformed hematological examinations such as blood counts, smears for differential counts, and blood grouping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Performed independent, complex research and clinical diagnostic work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>nalyze blood, urine and other body fluid sample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</w:t>
      </w:r>
      <w:r>
        <w:rPr>
          <w:color w:val="000000"/>
          <w:sz w:val="20"/>
          <w:szCs w:val="20"/>
        </w:rPr>
        <w:t xml:space="preserve"> perform other related work as requir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 Lab Technici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ed all laboratory tests and procedures with precision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rried out phlebotomy on patients and correctly labeled and handled sample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leaned and sterilized all laboratory equipment each shift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n set up, calibration, and operated all laboratory equipment and instruments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pared various reports and records, graphs and charts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Associate Degree of Applied Science</w:t>
      </w:r>
      <w:r>
        <w:rPr>
          <w:color w:val="000000"/>
          <w:sz w:val="20"/>
          <w:szCs w:val="20"/>
        </w:rPr>
        <w:t xml:space="preserve"> - Medical laboratory Technician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VY TECH State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48:00Z</dcterms:created>
  <dc:creator>http://www.resumes-cover-letters-jobs.com</dc:creator>
  <dc:description/>
  <cp:keywords/>
  <dc:language>en-US</dc:language>
  <cp:lastModifiedBy>Joe Thurston</cp:lastModifiedBy>
  <dcterms:modified xsi:type="dcterms:W3CDTF">2012-12-30T13:48:00Z</dcterms:modified>
  <cp:revision>2</cp:revision>
  <dc:subject>Free: edit with word the examples and samples</dc:subject>
  <dc:title>Sample Lab Technician Resume2</dc:title>
</cp:coreProperties>
</file>