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rFonts w:eastAsia="Verdana" w:cs="Verdana" w:ascii="Verdana" w:hAnsi="Verdana"/>
        </w:rPr>
        <w:t xml:space="preserve">                                        </w:t>
      </w:r>
      <w:r>
        <w:rPr>
          <w:b/>
          <w:bCs/>
          <w:sz w:val="20"/>
          <w:szCs w:val="20"/>
        </w:rPr>
        <w:t>Landscaping Labor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color w:val="000000"/>
          <w:sz w:val="20"/>
          <w:szCs w:val="20"/>
        </w:rPr>
        <w:t xml:space="preserve">I am interested in supporting a team of landscape laborers with all of the latest machinery updates. </w:t>
      </w:r>
      <w:r>
        <w:rPr>
          <w:sz w:val="20"/>
          <w:szCs w:val="20"/>
        </w:rPr>
        <w:t xml:space="preserve">To obtain a challenging position, utilizing my abilities developed through my experiences and strong work ethic. I </w:t>
      </w:r>
      <w:r>
        <w:rPr>
          <w:color w:val="000000"/>
          <w:sz w:val="20"/>
          <w:szCs w:val="20"/>
        </w:rPr>
        <w:t>keep a safe and hazardous-free work place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Western"/>
        <w:numPr>
          <w:ilvl w:val="0"/>
          <w:numId w:val="1"/>
        </w:numPr>
        <w:spacing w:before="280" w:after="0"/>
        <w:rPr/>
      </w:pPr>
      <w:r>
        <w:rPr>
          <w:sz w:val="20"/>
          <w:szCs w:val="20"/>
        </w:rPr>
        <w:t xml:space="preserve">Proficient in use of all hand, air and power tools including: Core Drills, Demo Saws, Rotary Hammer Drills, Chainsaws, Air Tools, jackhammers, Walk-behind Lawnmowers, and Wood chippers. 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eavy Equipment such as: Skid steer, bobcat, mini excavator, front-end loader, Excavator, Dozer, TLB, Also used hydro-seeders, an mulch throwers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Excellent interpersonal and communication skills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Strong decision making skills, as well as, highly motivated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Ability to understand verbal and written instructions. Effective ability to organize assigned tasks for completion alone or part of a team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Highly skilled in the proper use and maintenance of </w:t>
      </w:r>
      <w:r>
        <w:rPr>
          <w:rStyle w:val="Klink"/>
          <w:sz w:val="20"/>
          <w:szCs w:val="20"/>
        </w:rPr>
        <w:t>landscaping machine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imber Oaks Landscaping, Indianapolis, IN</w:t>
      </w:r>
      <w:r>
        <w:rPr>
          <w:sz w:val="20"/>
          <w:szCs w:val="20"/>
        </w:rPr>
        <w:t>                                                                         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eral landscape &amp; mainten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General landscaping using various walk behind, hydrostatic, and riding mowe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Manage material handling and prepare or setup machines per production work ord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Used Demo saws to cut concrete</w:t>
      </w:r>
      <w:r>
        <w:rPr>
          <w:color w:val="000000"/>
          <w:sz w:val="20"/>
          <w:szCs w:val="20"/>
        </w:rPr>
        <w:t xml:space="preserve"> CD, DVD Packaging Operato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orked with pavers and versa lock blocks to build pathways and retaining walls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Sod and Seed Landscape Inc, Indianapolis, IN</w:t>
      </w:r>
      <w:r>
        <w:rPr>
          <w:sz w:val="20"/>
          <w:szCs w:val="20"/>
        </w:rPr>
        <w:t>                                                                          2004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Western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General landscape &amp;Maintenanc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aintained 20-40 law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Operated various walk-behind, hydrostatic, riding mowers and one-ton dump with traile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landscape &amp; maintenanc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intained over 30 propert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maintenance on equipment and residenc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Be Green Landscape Designs, Indianapolis, IN</w:t>
      </w:r>
      <w:r>
        <w:rPr>
          <w:sz w:val="20"/>
          <w:szCs w:val="20"/>
        </w:rPr>
        <w:t>                                                                          2003 - 2004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Western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General landscape &amp;Maintenanc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aintained residential and commercial law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Operated various walk-behind, hydrostatic, riding mowers with zero turn radiu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nstalling pavers and building retaining wall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intained over 20 propert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maintenance on equipment and residenc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color w:val="000000"/>
          <w:sz w:val="20"/>
          <w:szCs w:val="20"/>
        </w:rPr>
        <w:t>High School Diploma graduate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02:00Z</dcterms:created>
  <dc:creator>http://www.resumes-cover-letters-jobs.com</dc:creator>
  <dc:description/>
  <cp:keywords/>
  <dc:language>en-US</dc:language>
  <cp:lastModifiedBy>Joe Thurston</cp:lastModifiedBy>
  <dcterms:modified xsi:type="dcterms:W3CDTF">2012-12-30T14:02:00Z</dcterms:modified>
  <cp:revision>2</cp:revision>
  <dc:subject>Free: edit with word</dc:subject>
  <dc:title>Landscaping Resume</dc:title>
</cp:coreProperties>
</file>