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MACHINIST (CNC)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 talented Machinist with accumulated years of experience in machine shop practices, extensive experience in set-up's and operation of various types of CNC and conventional machines, holding specified tolerances and finishes, and I've worked closely with engineering and programming departments to plan sequence of machine operations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More than ten years experience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set-up, program and operate various CNC lathe machine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perience working with lots of different material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operate all shop equipment machinery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implement and perform pm’s for planned maintenance program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ability to use hand and power tools applicable to the trad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markable skills in troubleshooting and emergency repair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100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achinis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Operate CNC Lathe, Okuma &amp; Howa, to manufacture parts / tooling to specific blueprints specs to within .0005 - .00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Set - up machines and maintain production.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ls include 43 series, Inconel, Titanium, and Stellit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e edits to CNC program at machine controls when needed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bel all parts for tracking per ISO requirement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e of forklifts to move parts within the shop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parts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perated horizontal band saw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age-More Engineering Inc. Indianapolis, IN.</w:t>
      </w:r>
      <w:r>
        <w:rPr>
          <w:sz w:val="20"/>
          <w:szCs w:val="20"/>
        </w:rPr>
        <w:t xml:space="preserve">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Machinis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lathe, Femco, Fanuc control, to manufacture parts to specific blueprints specs to within .001 - .00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Mill, Fanuc control, to manufacture parts to specific blueprints specs to within .01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erated CNC Lathe, Daewoo, Fanuc control, to manufacture parts to specific blueprints specs to within .01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t – up machine and maintain production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bel all parts for tracking per ISO require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and document all parts on control char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erials include Inconel, K Monel, SST, Copper, Brass, Aluminum, Aluminum Bronze, 4130, Titanium, ect..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sz w:val="20"/>
          <w:szCs w:val="20"/>
        </w:rPr>
        <w:t xml:space="preserve">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Machinist Apprentice</w:t>
      </w:r>
      <w:r>
        <w:rPr>
          <w:sz w:val="20"/>
          <w:szCs w:val="20"/>
        </w:rPr>
        <w:t xml:space="preserve"> (under the supervision of experienced Machinist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rated horizontal band saw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Operated Bridgeport milling machi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bel and pack parts for shipping to customer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ls include fiberglass, plastics, Inconel, SS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condary Delivery drive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burr and make ready parts for shipping to customer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o read and complete parts to specific blueprint specs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e of forklifts to transfer parts within shop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ctive participant in regulated safety progra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ions</w:t>
      </w:r>
      <w:r>
        <w:rPr>
          <w:sz w:val="20"/>
          <w:szCs w:val="20"/>
        </w:rPr>
        <w:br/>
        <w:br/>
        <w:t>2007-2010 American Red Cross certified in CPR, First Aid, and Automated External Defibrillator (AED)</w:t>
        <w:br/>
      </w:r>
      <w:r>
        <w:rPr>
          <w:sz w:val="22"/>
          <w:szCs w:val="22"/>
        </w:rPr>
        <w:br/>
      </w:r>
      <w:r>
        <w:rPr>
          <w:b/>
          <w:sz w:val="20"/>
          <w:szCs w:val="20"/>
        </w:rPr>
        <w:t>Colleg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V Technical College</w:t>
        <w:br/>
        <w:t>CNC Technology - Diploma 2003-2004</w:t>
        <w:br/>
        <w:t>Completed Courses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-- Intro. To Machine Tool - Bench Work, Layout Operations, and Measurements</w:t>
        <w:br/>
        <w:t>(Micrometers/Calipers/Saws-Horizontal &amp;Vertical/Drill Press)</w:t>
        <w:br/>
        <w:t>-- Basic Blueprint Reading - Interpretation and Sketching of Drawings</w:t>
        <w:br/>
        <w:t>(Including Geometric Tolerances/Multiple view Drawings/Various Symbols)</w:t>
        <w:br/>
        <w:t>-- Engine Lathe Operations - Turning, Facing, Tapers, and Threading</w:t>
        <w:br/>
        <w:t>(Set-ups/Speed and Feed Calculations/Dialing-in 4 Jaw Chuck/Center Drilling)</w:t>
        <w:br/>
        <w:t>-- Manual Mill Operations - Edge Finders, Dialing-in Pins, &amp; Rotary Table</w:t>
        <w:br/>
        <w:t>(Set-ups/Speed and Feed Calculations/Drills/End Mills/45 Degree Milling)</w:t>
        <w:br/>
        <w:t>-- Surface Grinders - Precision Grinding on Horizontal &amp; Cylindrical Grinders</w:t>
        <w:br/>
        <w:t>(Grind work piece parallel with +/- .0002 Tol. /Morse 3 Taper with +/- .0005)</w:t>
        <w:br/>
        <w:t>-- Machine Tool Math I &amp; II - Apply Advanced Algebra &amp; Right Angle Trig. To Blueprints in order to Calculate Tool Positions</w:t>
        <w:br/>
        <w:t>-- CNC Fundamentals - CNC Machining Set-up &amp; Operation</w:t>
        <w:br/>
        <w:t>(Circular Interpolation/Tool Paths/G Codes)</w:t>
        <w:br/>
        <w:t>-- CNC Mill Manual Programming - Part and Fixture Design &amp; Manual</w:t>
        <w:br/>
        <w:t>Program Development</w:t>
        <w:br/>
        <w:t>-- CNC Lathe Manual Programming - Manual Program Development for Lathe Operations</w:t>
        <w:br/>
        <w:t>-- CAD/CAM Programming - Master cam Software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(199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43:00Z</dcterms:created>
  <dc:creator>http://www.resumes-cover-letters-jobs.com</dc:creator>
  <dc:description/>
  <cp:keywords/>
  <dc:language>en-US</dc:language>
  <cp:lastModifiedBy>Joe Thurston</cp:lastModifiedBy>
  <dcterms:modified xsi:type="dcterms:W3CDTF">2012-03-04T18:43:00Z</dcterms:modified>
  <cp:revision>2</cp:revision>
  <dc:subject>Free: edit with word</dc:subject>
  <dc:title>Machinist Resume</dc:title>
</cp:coreProperties>
</file>