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mail room machine operator. I have filled out the preliminary application and you'll see that I have a background in manufacturing that is outstanding over the last eight years. I have also worked with a team of mail sorting operators on various projects together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mail room machine operator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16:00Z</dcterms:created>
  <dc:creator>http://www.resumes-cover-letters-jobs.com</dc:creator>
  <dc:description/>
  <cp:keywords/>
  <dc:language>en-US</dc:language>
  <cp:lastModifiedBy>Joe Thurston</cp:lastModifiedBy>
  <dcterms:modified xsi:type="dcterms:W3CDTF">2009-12-19T16:16:00Z</dcterms:modified>
  <cp:revision>2</cp:revision>
  <dc:subject>Free; edit with word</dc:subject>
  <dc:title>Mail Room Cover Letter</dc:title>
</cp:coreProperties>
</file>