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anagemen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31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0-01-10T17:33:00Z</dcterms:modified>
  <cp:revision>3</cp:revision>
  <dc:subject>Free: edit with word</dc:subject>
  <dc:title>Management Resume</dc:title>
</cp:coreProperties>
</file>