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Management / Industrial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 xml:space="preserve">Reliable experience in operations and manufacturing management, including plastics, metals, automotive, medical industry, and aerospace technology. Skilled at improving efficiency, productivity, profitability using process improvement techniques 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281"/>
        <w:gridCol w:w="2954"/>
      </w:tblGrid>
      <w:tr>
        <w:trPr/>
        <w:tc>
          <w:tcPr>
            <w:tcW w:w="262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trategic Planning</w:t>
            </w:r>
          </w:p>
        </w:tc>
        <w:tc>
          <w:tcPr>
            <w:tcW w:w="328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Quality Control</w:t>
            </w:r>
          </w:p>
        </w:tc>
        <w:tc>
          <w:tcPr>
            <w:tcW w:w="295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utomation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28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cess Improvement</w:t>
            </w:r>
          </w:p>
        </w:tc>
        <w:tc>
          <w:tcPr>
            <w:tcW w:w="295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eveloping Proposals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Budget Planning</w:t>
            </w:r>
          </w:p>
        </w:tc>
        <w:tc>
          <w:tcPr>
            <w:tcW w:w="328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st Control</w:t>
            </w:r>
          </w:p>
        </w:tc>
        <w:tc>
          <w:tcPr>
            <w:tcW w:w="295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ject Leadership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Market Analysis</w:t>
            </w:r>
          </w:p>
        </w:tc>
        <w:tc>
          <w:tcPr>
            <w:tcW w:w="328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ient Relations</w:t>
            </w:r>
          </w:p>
        </w:tc>
        <w:tc>
          <w:tcPr>
            <w:tcW w:w="295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ix Sigma Black Belt</w:t>
            </w:r>
          </w:p>
        </w:tc>
      </w:tr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Hi Carbon Steel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residen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rected strategies for prototyping, research and development for new products for automotive industry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earheaded the development of new products for the medical industry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acilitated all manufacturing department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Updated our in plant machinery to the 21</w:t>
      </w:r>
      <w:r>
        <w:rPr>
          <w:bCs/>
          <w:color w:val="0C0C04"/>
          <w:sz w:val="20"/>
          <w:szCs w:val="20"/>
          <w:vertAlign w:val="superscript"/>
        </w:rPr>
        <w:t>st</w:t>
      </w:r>
      <w:r>
        <w:rPr>
          <w:bCs/>
          <w:color w:val="0C0C04"/>
          <w:sz w:val="20"/>
          <w:szCs w:val="20"/>
        </w:rPr>
        <w:t xml:space="preserve"> century limits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irected new programs in each department for budget control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Doe LTD. Indianapolis, IN.</w:t>
      </w:r>
      <w:r>
        <w:rPr>
          <w:sz w:val="20"/>
          <w:szCs w:val="20"/>
        </w:rPr>
        <w:t xml:space="preserve">                      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Manufacturing Consult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nalyzed and then optimized 250,000 square foot steel manufacturing facilit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Identified money wasted products, and products for more concentrat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lemented my proposal to turn around the company and sustain profitability once agai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Midwest Inc. Indianapolis, IN.</w:t>
      </w:r>
      <w:r>
        <w:rPr>
          <w:sz w:val="20"/>
          <w:szCs w:val="20"/>
        </w:rPr>
        <w:t xml:space="preserve">                        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Vice President of Operations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rected and managed all oper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ported to CEO and held all responsibility for profit and los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versaw plants in 3 different lo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ll 3 plants producing different grades of steel with Rockwell and tensile strength modifi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ed strict operating budgets and labor standards for all plan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duced total overtime by 40%, the workforce by 5%, while increasing productivity by 10%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afety programs are a main interest of mine; I participate and am always open to improving our safety structu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ducation</w:t>
      </w:r>
      <w:r>
        <w:rPr>
          <w:sz w:val="20"/>
          <w:szCs w:val="20"/>
        </w:rPr>
        <w:br/>
        <w:t xml:space="preserve">MBA – Marketing </w:t>
        <w:br/>
        <w:t>Indiana University – Bloomington, IN.</w:t>
        <w:br/>
        <w:br/>
        <w:t>BA – Marketing</w:t>
        <w:br/>
        <w:t>Indiana State University – Terre Haute, IN</w:t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Military</w:t>
      </w:r>
      <w:r>
        <w:rPr>
          <w:sz w:val="20"/>
          <w:szCs w:val="20"/>
        </w:rPr>
        <w:br/>
        <w:br/>
        <w:t>United States Marine Corps, Honorable Discharge 1976 – Proud to serv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08:00Z</dcterms:created>
  <dc:creator>http://www.resumes-cover-letters-jobs.com</dc:creator>
  <dc:description/>
  <cp:keywords/>
  <dc:language>en-US</dc:language>
  <cp:lastModifiedBy>Joe Thurston</cp:lastModifiedBy>
  <dcterms:modified xsi:type="dcterms:W3CDTF">2010-01-10T17:29:00Z</dcterms:modified>
  <cp:revision>5</cp:revision>
  <dc:subject>Free: edit with word</dc:subject>
  <dc:title>Management Resume 2</dc:title>
</cp:coreProperties>
</file>