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Formatting example( replace all with your own information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arket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44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7-01-21T18:24:00Z</dcterms:modified>
  <cp:revision>3</cp:revision>
  <dc:subject>Free edit with word</dc:subject>
  <dc:title>Marketing Resume</dc:title>
</cp:coreProperties>
</file>