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rFonts w:cs="Verdana" w:ascii="Verdana" w:hAnsi="Verdana"/>
          <w:sz w:val="24"/>
        </w:rPr>
        <w:br/>
      </w:r>
      <w:r>
        <w:rPr>
          <w:sz w:val="24"/>
        </w:rPr>
        <w:t xml:space="preserve">I have a master’s degree in health administration and am very much interested in your opening. I am at the point in my career where I have worked my way through all departments and can excel at the position your company is now offering. </w:t>
        <w:br/>
        <w:br/>
        <w:t xml:space="preserve">My skills include managing records, the updating of records and solving all billing issues. Organize collection calls, also payment plans and investigate any discrepancy in billing to determine what happened and to correct the problem. </w:t>
        <w:br/>
        <w:br/>
        <w:t xml:space="preserve">I have excellent interpersonal and communication skills. I have the ability to be compassionate but professional when dealing with patients that are upset over a bill or that do not have the funds to pay. I possess outstanding problem solving skills and I will work to find a solution to any issues that arise within the department. </w:t>
        <w:br/>
        <w:br/>
        <w:t xml:space="preserve">I have excellent computer skills and can operate all computer programs in administration. I understand the importance of maintaining confidentiality at all times. I am confident that I am the best applicant for this position and that can I will become a valuable member of your company if hired. </w:t>
        <w:br/>
        <w:br/>
        <w:t xml:space="preserve">You can contact me for an interview by calling (111)-843-6210 and I hope to meet with you soon. </w:t>
        <w:br/>
        <w:br/>
        <w:t>Respectfully,</w:t>
        <w:br/>
        <w:br/>
        <w:t>Jane Doe</w:t>
        <w:br/>
        <w:br/>
        <w:t>Enclosure:</w:t>
        <w:b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0"/>
          <w:szCs w:val="20"/>
        </w:rPr>
      </w:pPr>
      <w:r>
        <w:rPr>
          <w:sz w:val="20"/>
          <w:szCs w:val="20"/>
        </w:rPr>
        <w:t>All Free All The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1:00Z</dcterms:created>
  <dc:creator>http://www.resumes-cover-letters-jobs.com/</dc:creator>
  <dc:description/>
  <cp:keywords/>
  <dc:language>en-US</dc:language>
  <cp:lastModifiedBy>Joe Thurston</cp:lastModifiedBy>
  <dcterms:modified xsi:type="dcterms:W3CDTF">2014-11-16T14:47:00Z</dcterms:modified>
  <cp:revision>4</cp:revision>
  <dc:subject>Free: edit with word</dc:subject>
  <dc:title>Medical Administration Cover Letter</dc:title>
</cp:coreProperties>
</file>