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am seeking the position of senior medical administration to utilize my skills and knowledge in a renowned health organizatio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ight years of intense administration experienc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ssess excellent management and organizational skill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killed and polished excellent supervisory and soft skill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fficient in operating systems like Microsoft Excel, Word, PowerPoint and the Internet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cellent care taken in following the standards of the medical profession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all administration techniqu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Veterans Center</w:t>
      </w:r>
      <w:r>
        <w:rPr>
          <w:b/>
          <w:i/>
        </w:rPr>
        <w:t xml:space="preserve"> </w:t>
      </w:r>
      <w:r>
        <w:rPr>
          <w:sz w:val="20"/>
          <w:szCs w:val="20"/>
        </w:rPr>
        <w:t xml:space="preserve">Boston, MA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aged the tasks of coordinating, supervising and managing daily activities of the entire medical facilit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rganized the improvement of the quality of care for patients in the heath organization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aintain appropriate standards and practices while working directly with the patients in our health organiz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Performed all scheduling, staffing, record-keeping, and accounting and maintenance of necessary supply inventorie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upervised pharmaceutical staff to ensure that pharmaceutical materials are kept on h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Responsible for maintaining proper hygiene of all equipment and </w:t>
      </w:r>
      <w:r>
        <w:rPr>
          <w:rStyle w:val="Ilad"/>
          <w:sz w:val="20"/>
          <w:szCs w:val="20"/>
        </w:rPr>
        <w:t>treatment</w:t>
      </w:r>
      <w:r>
        <w:rPr>
          <w:sz w:val="20"/>
          <w:szCs w:val="20"/>
        </w:rPr>
        <w:t xml:space="preserve"> room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pervised proper recording of the treatment records of patient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onitoring of safety and all cleanliness as well as organized the proper maintenance of the health care premise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ing financial records supervision and ensured timely clearance of debit/credit activiti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b/>
          <w:sz w:val="20"/>
          <w:szCs w:val="20"/>
        </w:rPr>
        <w:t>Bachelor’s Degree in Health Sciences, 2005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ters Degree in Health Administrati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diana</w:t>
      </w:r>
      <w:r>
        <w:rPr>
          <w:sz w:val="20"/>
          <w:szCs w:val="20"/>
        </w:rPr>
        <w:t>.-- Special courses and semin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bCs/>
        </w:rPr>
        <w:t>Resumes are All Free, All the Time!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99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character" w:styleId="VisitedInternetLink">
    <w:name w:val="FollowedHyperlink"/>
    <w:basedOn w:val="DefaultParagraphFont"/>
    <w:rPr>
      <w:color w:val="666666"/>
      <w:u w:val="single"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49:00Z</dcterms:created>
  <dc:creator>http://www.resumes-cover-letters-jobs.com/</dc:creator>
  <dc:description/>
  <cp:keywords/>
  <dc:language>en-US</dc:language>
  <cp:lastModifiedBy>Joe Thurston</cp:lastModifiedBy>
  <dcterms:modified xsi:type="dcterms:W3CDTF">2014-11-16T14:36:00Z</dcterms:modified>
  <cp:revision>4</cp:revision>
  <dc:subject>Free: edit with word</dc:subject>
  <dc:title>Medical Administration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