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Medical Assistant working closely with patients that will challenge my abilities as a certified profess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 Medical Assistan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ype accurately at a rate of 40 w.p.m.; use multi-key calculator, maintain precise record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Knowledge of machines and tools, including their designs, uses, benefits, repair, and maintenance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Experienced in the principles and methods involved in showing, promoting, and selling products or services. This includes marketing strategies and tactics, product demonstration and sales techniqu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Perfect Health Inc.</w:t>
      </w:r>
      <w:r>
        <w:rPr>
          <w:sz w:val="20"/>
          <w:szCs w:val="20"/>
        </w:rPr>
        <w:t xml:space="preserve"> Indianapolis, IN.                                                                                         2008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Assist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Greet customers over the telepho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swer questions regarding status of various accounts and attend to problems or complaints from customers in person, on the telephone or by written e-mail or fax corresponde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terpret customers' insura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Tracked patient information, and entered into electronic medical record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Maintained examining room cleanliness between patients, exam room supplies, and equipment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Recorded patient information, new medications and any or all allergi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Handed out patient instructions for their particular ailments.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ollow-up with pharmaceutical information if needed and doctors instructions to be followed at hom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Respond to customer service requests and assist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Athletic Care Clinic</w:t>
      </w:r>
      <w:r>
        <w:rPr>
          <w:sz w:val="20"/>
          <w:szCs w:val="20"/>
        </w:rPr>
        <w:t xml:space="preserve">, Indianapolis, IN.             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Assista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Treats all patients with compass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Uses appropriate medical terminology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Assists doctor with pre-testing.</w:t>
      </w:r>
      <w:r>
        <w:rPr>
          <w:rFonts w:cs="Verdana" w:ascii="Verdana" w:hAnsi="Verdana"/>
          <w:color w:val="4D4D4D"/>
          <w:sz w:val="19"/>
          <w:szCs w:val="19"/>
        </w:rPr>
        <w:t xml:space="preserve"> </w:t>
      </w:r>
      <w:r>
        <w:rPr>
          <w:color w:val="4D4D4D"/>
          <w:sz w:val="20"/>
          <w:szCs w:val="20"/>
        </w:rPr>
        <w:t>Prepared patient for examinat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Assists patient with walking to examination room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color w:val="4D4D4D"/>
          <w:sz w:val="20"/>
          <w:szCs w:val="20"/>
        </w:rPr>
        <w:t>Answered phones, faxed documents, cleaned examination rooms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Care One</w:t>
      </w:r>
      <w:r>
        <w:rPr>
          <w:sz w:val="20"/>
          <w:szCs w:val="20"/>
        </w:rPr>
        <w:t xml:space="preserve"> Indianapolis, IN.  .                                                                                                         2004 - 2006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Assista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Assisted with phone calls and messag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Explained our super saver service with customers and proposed using generic medications based on their account history to help minimize their bill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elped patients with advice on follow up care that was written bt the doctor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Advised patients when adjustments to their appointments would be neede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Served as a team member in the clinic on how to improve patients satisfac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hecked all documents are filled out correctly by the patients if any were needed.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Selected, managed and ordered a range of products for the offi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ed other daily duties directed by the doctor on staff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of Nursing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Certified Medical Assistant (A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2:41:00Z</dcterms:created>
  <dc:creator>http://www.resumes-cover-letters-jobs.com</dc:creator>
  <dc:description/>
  <cp:keywords/>
  <dc:language>en-US</dc:language>
  <cp:lastModifiedBy>Joe Thurston</cp:lastModifiedBy>
  <dcterms:modified xsi:type="dcterms:W3CDTF">2011-07-09T12:41:00Z</dcterms:modified>
  <cp:revision>2</cp:revision>
  <dc:subject>Free: edit with word the examples and samples</dc:subject>
  <dc:title>Sample Medical Assistant Resume2</dc:title>
</cp:coreProperties>
</file>