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 challenging position as a Medical Assistant working closely with patients that will challenge my abilities as a certified profession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More than five years experience as a Medical Assistant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Thorough knowledge and excellent knowledge of modern office practices and procedure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trong customer service skills, with the ability to diffuse difficult situation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Proficient in general office duties, including Microsoft Office and knowledge of basic business techniques and methods of using standard word processing, spreadsheet, database and other office software and equipment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ype accurately at a rate of 40 w.p.m.; use multi-key calculator, maintain precise record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Knowledge of machines and tools, including their designs, uses, benefits, repair, and maintenance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Experienced in the principles and methods involved in showing, promoting, and selling products or services. This includes marketing strategies and tactics, product demonstration and sales techniques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ATED EXPER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bCs/>
          <w:sz w:val="20"/>
          <w:szCs w:val="20"/>
        </w:rPr>
        <w:t>Perfect Health Inc.</w:t>
      </w:r>
      <w:r>
        <w:rPr>
          <w:sz w:val="20"/>
          <w:szCs w:val="20"/>
        </w:rPr>
        <w:t xml:space="preserve"> Indianapolis, IN.                                                                                         2008 - Present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edical Assistan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Greet customers over the telephone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nswer questions regarding status of various accounts and attend to problems or complaints from customers in person, on the telephone or by written e-mail or fax correspondenc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Set up and maintain various files, record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terpret customers' insuranc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20"/>
        </w:rPr>
        <w:t>Tracked patient information, and entered into electronic medical record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20"/>
        </w:rPr>
        <w:t>Maintained examining room cleanliness between patients, exam room supplies, and equipment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20"/>
        </w:rPr>
        <w:t>Recorded patient information, new medications and any or all allergie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handed out patient instructions for their particular ailments.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Follow-up with pharmaceutical information if needed and doctors instructions to be followed at home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0"/>
          <w:szCs w:val="20"/>
        </w:rPr>
        <w:t>Respond to customer service requests and assist with all needs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Athletic Care Clinic</w:t>
      </w:r>
      <w:r>
        <w:rPr>
          <w:sz w:val="20"/>
          <w:szCs w:val="20"/>
        </w:rPr>
        <w:t xml:space="preserve">, Indianapolis, IN.                                                                                          2006 - 2008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edical Assistan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4D4D4D"/>
          <w:sz w:val="20"/>
          <w:szCs w:val="20"/>
        </w:rPr>
        <w:t>Demonstrated initiative and responsibility for my work and for others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color w:val="4D4D4D"/>
          <w:sz w:val="20"/>
          <w:szCs w:val="20"/>
        </w:rPr>
        <w:t>Treats all patients with compassion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mplete special projects as assigned including organized contact list and filing system of all my patients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color w:val="4D4D4D"/>
          <w:sz w:val="20"/>
          <w:szCs w:val="20"/>
        </w:rPr>
        <w:t>Uses appropriate medical terminology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color w:val="4D4D4D"/>
          <w:sz w:val="20"/>
          <w:szCs w:val="20"/>
        </w:rPr>
        <w:t>Assists doctor with pre-testing.</w:t>
      </w:r>
      <w:r>
        <w:rPr>
          <w:rFonts w:cs="Verdana" w:ascii="Verdana" w:hAnsi="Verdana"/>
          <w:color w:val="4D4D4D"/>
          <w:sz w:val="19"/>
          <w:szCs w:val="19"/>
        </w:rPr>
        <w:t xml:space="preserve"> </w:t>
      </w:r>
      <w:r>
        <w:rPr>
          <w:color w:val="4D4D4D"/>
          <w:sz w:val="20"/>
          <w:szCs w:val="20"/>
        </w:rPr>
        <w:t>Prepared patient for examination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color w:val="4D4D4D"/>
          <w:sz w:val="20"/>
          <w:szCs w:val="20"/>
        </w:rPr>
        <w:t>Assists patient with walking to examination room.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color w:val="4D4D4D"/>
          <w:sz w:val="20"/>
          <w:szCs w:val="20"/>
        </w:rPr>
        <w:t>Answered phones, faxed documents, cleaned examination rooms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Care One</w:t>
      </w:r>
      <w:r>
        <w:rPr>
          <w:sz w:val="20"/>
          <w:szCs w:val="20"/>
        </w:rPr>
        <w:t xml:space="preserve"> Indianapolis, IN.  .                                                                                                         2004 - 2006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edical Assistan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0"/>
          <w:szCs w:val="20"/>
        </w:rPr>
        <w:t xml:space="preserve">Assisted with phone calls and message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0"/>
          <w:szCs w:val="20"/>
        </w:rPr>
        <w:t xml:space="preserve">Explained our super saver service with customers and proposed using generic medications based on their account history to help minimize their bill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elped patients with advice on follow up care that was written bt the doctor.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Advised patients when adjustments to their appointments would be needed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Served as a team member in the clinic on how to improve patients satisfaction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Checked all documents are filled out correctly by the patients if any were needed.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Selected, managed and ordered a range of products for the office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rformed other daily duties directed by the doctor on staff.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sess effective communications skills, and work well with others at all level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umbus North Patriots High School, Columbus, I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plo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diana University, </w:t>
      </w:r>
      <w:r>
        <w:rPr>
          <w:rFonts w:cs="Arial" w:ascii="Arial" w:hAnsi="Arial"/>
          <w:sz w:val="20"/>
          <w:szCs w:val="20"/>
        </w:rPr>
        <w:t>Bloomington, 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ool of Nursing</w:t>
      </w:r>
    </w:p>
    <w:p>
      <w:pPr>
        <w:pStyle w:val="Normal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Certified Medical Assistant (AS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  <w:color w:val="0033CC"/>
          </w:rPr>
          <w:t>http://www.resumes-cover-letters-jobs.com</w:t>
        </w:r>
      </w:hyperlink>
    </w:p>
    <w:p>
      <w:pPr>
        <w:pStyle w:val="Normal"/>
        <w:rPr>
          <w:color w:val="0033CC"/>
        </w:rPr>
      </w:pPr>
      <w:r>
        <w:rPr>
          <w:color w:val="0033CC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620000" cy="114300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8" r="-13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1430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2:41:00Z</dcterms:created>
  <dc:creator>http://www.resumes-cover-letters-jobs.com</dc:creator>
  <dc:description/>
  <cp:keywords/>
  <dc:language>en-US</dc:language>
  <cp:lastModifiedBy>Joe Thurston</cp:lastModifiedBy>
  <dcterms:modified xsi:type="dcterms:W3CDTF">2011-07-09T12:41:00Z</dcterms:modified>
  <cp:revision>2</cp:revision>
  <dc:subject>Free: edit with word the examples and samples</dc:subject>
  <dc:title>Sample Medical Assistant Resume3</dc:title>
</cp:coreProperties>
</file>