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Medical Dental Assistant working closely with patients that will challenge my abilities as a certified profess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 Medical Dental Assistan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ype accurately at a rate of 40 w.p.m.; use multi-key calculator, maintain precise record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Knowledge of machines and tools, including their designs, uses, benefits, repair, and maintenance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killed in taking impressions, bite registrations and fabricate model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Perfect Dental Health Inc.</w:t>
      </w:r>
      <w:r>
        <w:rPr>
          <w:sz w:val="20"/>
          <w:szCs w:val="20"/>
        </w:rPr>
        <w:t xml:space="preserve"> Indianapolis, IN.                                                                             2008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Dental Assist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rrange dental instruments and materials for chair side tra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 in dentist in conducting multi-handed chair side dentistry procedure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terpret customers' insura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Tracked patient information, and entered into electronic medical record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Maintained examining room cleanliness between patients, exam room supplies, and equipment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intra-oral procedures such as placing amalgam, polishing and removing dental cement, removing sutures, irrigation and taking impressio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killfully prepare restorative materials and dental cement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terilize instruments using autoclaves and chemical disinfectants to maintain accepted standar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Athletic Dental Care Clinic</w:t>
      </w:r>
      <w:r>
        <w:rPr>
          <w:sz w:val="20"/>
          <w:szCs w:val="20"/>
        </w:rPr>
        <w:t xml:space="preserve">, Indianapolis, IN.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Dental Assista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Treats all patients with compass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Assisted dentist in manage dental and medical emergencie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Maintaining emergency drug and oxygen supplies and emergency telephone directory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Educated patients about oral hygiene, plaque control, and post-operative care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0"/>
          <w:szCs w:val="20"/>
        </w:rPr>
        <w:t>Documented dental care services and maintained in patient charts/records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Care One</w:t>
      </w:r>
      <w:r>
        <w:rPr>
          <w:sz w:val="20"/>
          <w:szCs w:val="20"/>
        </w:rPr>
        <w:t xml:space="preserve"> Indianapolis, IN.  .                                                                                                         2005 - 2006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Dental Assista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Assisted dentist in all procedures including oral evacuations and mouth/tongue retraction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hart all appropriate data of patients during exams and treatmen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Developed and mounted x-rays according to the type of procedur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ed daily schedules to ensure workflow efficiencies and patient flow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Oversaw the cleaning, sterilization and maintenance of all equipment and instruments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of Nursing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Certified Medical Dental Assista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2400" cy="1170432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" t="-18" r="-2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170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08:00Z</dcterms:created>
  <dc:creator>http://www.resumes-cover-letters-jobs.com</dc:creator>
  <dc:description/>
  <cp:keywords/>
  <dc:language>en-US</dc:language>
  <cp:lastModifiedBy>Joe Thurston</cp:lastModifiedBy>
  <dcterms:modified xsi:type="dcterms:W3CDTF">2010-10-31T20:08:00Z</dcterms:modified>
  <cp:revision>2</cp:revision>
  <dc:subject>Free: edit with word the examples and samples</dc:subject>
  <dc:title>Medical Dental Assistant Resume3</dc:title>
</cp:coreProperties>
</file>