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in medical lab radiology as a x-ray technician and that is why I'm writing this cover letter today. I noticed in the Indianapolis Star, your advertisement for this position was open. I have a vast experience in several areas in this field of work. I am trained and certified and have worked in this field for the past five years.</w:t>
        <w:br/>
        <w:br/>
        <w:t>If you'd like to meet me in person to go over the duties, I'll be happy to accommodate your schedule. I'll be happy to come to your office any weekday. Please phone me at (888) 555-1234 and give me a time and date that works for you. I really appreciate being considered for this job and your time for considering my cover letter. I will contact you again next week to make sure I did not miss anything scheduled that you may have set up.</w:t>
        <w:br/>
        <w:br/>
        <w:t xml:space="preserve">Sincerely, </w:t>
        <w:br/>
        <w:br/>
        <w:br/>
        <w:t>Jane Doe</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34:00Z</dcterms:created>
  <dc:creator>http://www.resumes-cover-letters-jobs.com/</dc:creator>
  <dc:description/>
  <cp:keywords/>
  <dc:language>en-US</dc:language>
  <cp:lastModifiedBy>Joe Thurston</cp:lastModifiedBy>
  <dcterms:modified xsi:type="dcterms:W3CDTF">2011-12-29T17:36:00Z</dcterms:modified>
  <cp:revision>3</cp:revision>
  <dc:subject>Free: edit with word</dc:subject>
  <dc:title>Medical Lab Radiology Cover Letter</dc:title>
</cp:coreProperties>
</file>