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dical Lab Radiology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8-2010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5-2008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2-2005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Radiology, 200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8:36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2-01-01T18:36:00Z</dcterms:modified>
  <cp:revision>2</cp:revision>
  <dc:subject>Free: edit with word</dc:subject>
  <dc:title>Medical Lab Radiology Resume</dc:title>
</cp:coreProperties>
</file>