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adiology Technician producing clinical diagnostic radiographic films, performing diagnostic imaging procedures according to all standards of practic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eight years experience as Radiology Technician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d with anatomy and physiology, radiological positioning, radiology protocol and standing orders, radiation safety procedur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killed in patient positioning for radiography and in producing high-quality images. 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all x-ray techniqu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Veterans Center</w:t>
      </w:r>
      <w:r>
        <w:rPr>
          <w:b/>
          <w:i/>
        </w:rPr>
        <w:t xml:space="preserve"> </w:t>
      </w:r>
      <w:r>
        <w:rPr>
          <w:sz w:val="20"/>
          <w:szCs w:val="20"/>
        </w:rPr>
        <w:t xml:space="preserve">Boston, MA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radiographic examinations using special low dose techniques, position patients, select and set technical factors and adjust equipment parameter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radiographic techniques, position and operate conventional and special equipment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and maintain records of preventive maintenance, equipment service calls, and quality control measure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ssess the sensitivity of the film processo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routine diagnostic imaging procedures according to departmental protocol, policy and procedure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radiographic equipment, developed film, prepared room, equipment, supplies and medica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radiology services to patients of all age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b/>
          <w:sz w:val="20"/>
          <w:szCs w:val="20"/>
        </w:rPr>
        <w:t>Associates Radiology, 2005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RRT certific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bCs/>
        </w:rPr>
        <w:t>Resumes are All Free, All the Time!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99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character" w:styleId="VisitedInternetLink">
    <w:name w:val="FollowedHyperlink"/>
    <w:basedOn w:val="DefaultParagraphFont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7:22:00Z</dcterms:created>
  <dc:creator>http://www.resumes-cover-letters-jobs.com/</dc:creator>
  <dc:description/>
  <cp:keywords/>
  <dc:language>en-US</dc:language>
  <cp:lastModifiedBy>Joe Thurston</cp:lastModifiedBy>
  <dcterms:modified xsi:type="dcterms:W3CDTF">2011-12-29T17:25:00Z</dcterms:modified>
  <cp:revision>4</cp:revision>
  <dc:subject>Free: edit with word</dc:subject>
  <dc:title>Medical Lab Radiology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