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staff nurse and that is why I'm writing this cover letter today. I noticed in the Indianapolis Star, your advertisement for this position was open at I U Medical Center. I have a vast experience in several areas in this field of work. I am trained and certified and have worked in this field for the past ten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1:09:00Z</dcterms:created>
  <dc:creator>http://www.resumes-cover-letters-jobs.com/</dc:creator>
  <dc:description/>
  <cp:keywords/>
  <dc:language>en-US</dc:language>
  <cp:lastModifiedBy>Joe Thurston</cp:lastModifiedBy>
  <dcterms:modified xsi:type="dcterms:W3CDTF">2011-12-28T21:19:00Z</dcterms:modified>
  <cp:revision>4</cp:revision>
  <dc:subject>Free; edit with word</dc:subject>
  <dc:title>Medical Nursing Cover Letter</dc:title>
</cp:coreProperties>
</file>