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Optic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  <w:shd w:fill="C0C0C0" w:val="clear"/>
        </w:rPr>
      </w:pPr>
      <w:r>
        <w:rPr>
          <w:rFonts w:cs="Arial Black" w:ascii="Arial Black" w:hAnsi="Arial Black"/>
          <w:b/>
          <w:shd w:fill="C0C0C0" w:val="clear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49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0T14:49:00Z</dcterms:modified>
  <cp:revision>2</cp:revision>
  <dc:subject>Free:edit with word</dc:subject>
  <dc:title>Medical Optical Resume</dc:title>
</cp:coreProperties>
</file>