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edical Pharmacy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55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1-10-17T20:56:00Z</dcterms:modified>
  <cp:revision>3</cp:revision>
  <dc:subject>Free: examples, samples,edit with word</dc:subject>
  <dc:title>Medical Pharmacy Resume</dc:title>
</cp:coreProperties>
</file>