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</w:t>
      </w:r>
      <w:r>
        <w:rPr>
          <w:b/>
          <w:bCs/>
          <w:sz w:val="20"/>
          <w:szCs w:val="20"/>
        </w:rPr>
        <w:t>Medical Pharmacist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as a Hospital Pharmacist with a progressive, growth-oriented organization to utilize my skills.</w:t>
        <w:br/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re than 6 years of hospital pharmacy experien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Excellent </w:t>
      </w:r>
      <w:r>
        <w:rPr>
          <w:rStyle w:val="Ilad"/>
          <w:sz w:val="20"/>
          <w:szCs w:val="20"/>
        </w:rPr>
        <w:t>customer service</w:t>
      </w:r>
      <w:r>
        <w:rPr>
          <w:sz w:val="20"/>
          <w:szCs w:val="20"/>
        </w:rPr>
        <w:t xml:space="preserve"> and interpersonal skills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apable to work independently or in a team sett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 pay very close attention to detail with good interpersonal skil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Flexible, organized and can multitask effectivel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Fluent in English and Spanish languag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trong knowledge of mathematical and science formula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ood assessment and problem solving skill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Ability to dispense and compound pharmaceuticals accurately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Positive attitude towards patients in critical situa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Medical Pharmacis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reviewing </w:t>
      </w:r>
      <w:r>
        <w:rPr>
          <w:rStyle w:val="Ilad"/>
          <w:sz w:val="20"/>
          <w:szCs w:val="20"/>
        </w:rPr>
        <w:t>prescriptions</w:t>
      </w:r>
      <w:r>
        <w:rPr>
          <w:sz w:val="20"/>
          <w:szCs w:val="20"/>
        </w:rPr>
        <w:t xml:space="preserve"> to ensure </w:t>
      </w:r>
      <w:r>
        <w:rPr>
          <w:rStyle w:val="Ilad"/>
          <w:sz w:val="20"/>
          <w:szCs w:val="20"/>
        </w:rPr>
        <w:t>prescription</w:t>
      </w:r>
      <w:r>
        <w:rPr>
          <w:sz w:val="20"/>
          <w:szCs w:val="20"/>
        </w:rPr>
        <w:t xml:space="preserve"> of correct dos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erforms the tasks of preparing and supervising the preparation of ointments, liquid medicines, tablets, powders, and other </w:t>
      </w:r>
      <w:r>
        <w:rPr>
          <w:rStyle w:val="Ilad"/>
          <w:sz w:val="20"/>
          <w:szCs w:val="20"/>
        </w:rPr>
        <w:t>medication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Generates information and suggestions on the use as well as effects of medicatio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Issues prescribed medicines and packages in accordance with strict hospital control procedur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Handles stocks and order supplies of medicines and drugs as well as maintains inventories of pharmaceutical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Provides advice to medical practitioner on incompatibility of drug and contra-indica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 Pharmaci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ispenses medications according to the inpatient physicians' orders and outpatient physician's prescrip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nitors pre-packaging and labeling of medications in unit dose quantities for patien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sponds to queries regarding drug availability, dosage, indications and compatibilit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ontact with physicians to conform the details of prescrip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cords medications as well as fills nursing and staff requisi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ompliments prescriptions of physicians by following accepted professional standards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Manages all personnel and hospital pharmacy inventory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/>
        <w:t xml:space="preserve">Pharm.D. Degre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Ferris State University, Michig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North American Pharmacist Licensure Examination (NAPLEX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chelor degree of science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nn State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ssociate Degree of Applied Science</w:t>
      </w:r>
      <w:r>
        <w:rPr>
          <w:color w:val="000000"/>
          <w:sz w:val="20"/>
          <w:szCs w:val="20"/>
        </w:rPr>
        <w:t xml:space="preserve"> - Medical laboratory Technician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/   </w:t>
      </w:r>
    </w:p>
    <w:p>
      <w:pPr>
        <w:pStyle w:val="Normal"/>
        <w:ind w:left="-1080" w:firstLine="1080"/>
        <w:jc w:val="center"/>
        <w:rPr/>
      </w:pPr>
      <w:r>
        <w:rPr/>
      </w:r>
    </w:p>
    <w:p>
      <w:pPr>
        <w:pStyle w:val="Normal"/>
        <w:ind w:left="-1080" w:firstLine="1080"/>
        <w:jc w:val="center"/>
        <w:rPr/>
      </w:pP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7:00Z</dcterms:created>
  <dc:creator>http://www.resumes-cover-letters-jobs.com/</dc:creator>
  <dc:description/>
  <cp:keywords/>
  <dc:language>en-US</dc:language>
  <cp:lastModifiedBy>Joe Thurston</cp:lastModifiedBy>
  <dcterms:modified xsi:type="dcterms:W3CDTF">2011-10-17T20:57:00Z</dcterms:modified>
  <cp:revision>8</cp:revision>
  <dc:subject>Free: edit with word the examples and samples</dc:subject>
  <dc:title>Medical Pharmacy Resume2</dc:title>
</cp:coreProperties>
</file>