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Use as Format Example Only Pleas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>O  B  J  E  C  T  I  V  E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Medical PT Rehabilitatio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6:47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7-01-01T16:47:00Z</dcterms:modified>
  <cp:revision>2</cp:revision>
  <dc:subject>Free edit with word</dc:subject>
  <dc:title>Medical PT Rehabilitation Resume</dc:title>
</cp:coreProperties>
</file>