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as a Format Example Pleas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Medical Technical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6:57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01T16:57:00Z</dcterms:modified>
  <cp:revision>2</cp:revision>
  <dc:subject>Free edit with word</dc:subject>
  <dc:title>Medical Technical Resume</dc:title>
</cp:coreProperties>
</file>