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Web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MEDICAL LABORATORY SCIENTIST (ASCL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 have seven years in the medical field, three years in the clinical laboratory, and bachelor's degree in Medical Laboratory Science.</w:t>
      </w:r>
    </w:p>
    <w:p>
      <w:pPr>
        <w:pStyle w:val="Normal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icrobiology: antibiotic susceptibility testing using micro-scan, disk diffusion, and E-test. Plating, mycology and bench top work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Chemistry: Architect c8000, Unicef DXI 800, osmotometer model 3320, and blood gas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ematology: Beckman and Coulter LH750, MDA II, Diffs (normal and abnormal) and automatic slide stainer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GA treatment of Cells, Eluates, Phenotyping, Neonatal testing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Immunology: RNA, ANA,FTA, and electrophoresis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low Cytometry: Panels and specialty ass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Veterans Center</w:t>
      </w:r>
      <w:r>
        <w:rPr>
          <w:b/>
          <w:i/>
          <w:color w:val="000000"/>
        </w:rPr>
        <w:t xml:space="preserve"> </w:t>
      </w:r>
      <w:r>
        <w:rPr>
          <w:color w:val="000000"/>
          <w:sz w:val="20"/>
          <w:szCs w:val="20"/>
        </w:rPr>
        <w:t>Boston, MA</w:t>
      </w:r>
      <w:r>
        <w:rPr>
          <w:sz w:val="20"/>
          <w:szCs w:val="20"/>
        </w:rPr>
        <w:t xml:space="preserve">                                                                                                    2008 - Present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perience in performing complex, biological, hematological, immunologic, microscopic, bacteriological test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Knowledge of chemical, biological and mathematical principles, and of laboratory instrumentation, method principles and techniques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alytical ability and judgment to relate test results to normal or pathological states, to resolve technical equipment problems, and interpret quality control data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nterpersonal skills to interact courteously and effectively with co-workers, physicians, and other hospital personnel and other outside conta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Cs/>
          <w:color w:val="000000"/>
          <w:sz w:val="20"/>
          <w:szCs w:val="20"/>
        </w:rPr>
        <w:t>State Hospital</w:t>
      </w:r>
      <w:r>
        <w:rPr>
          <w:sz w:val="20"/>
          <w:szCs w:val="20"/>
        </w:rPr>
        <w:t xml:space="preserve"> </w:t>
      </w:r>
      <w:r>
        <w:rPr>
          <w:bCs/>
          <w:iCs/>
          <w:color w:val="000000"/>
          <w:sz w:val="20"/>
          <w:szCs w:val="20"/>
        </w:rPr>
        <w:t>Rhode Island</w:t>
      </w:r>
      <w:r>
        <w:rPr>
          <w:sz w:val="20"/>
          <w:szCs w:val="20"/>
        </w:rPr>
        <w:t xml:space="preserve">                                                                                                           2006 - 2008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adiology Technician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erformed routine diagnostic imaging procedures according to departmental protocol, policy and procedur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perated radiographic equipment, developed film, prepared room, equipment, supplies and med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vided radiology services to patients of all age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ttending seminars for updates on quality assurance clinical documentation program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Follows federal, state and local guidelin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B.S Medical/Clinical Laboratory Science 05/201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U Terre Haute, Indiana</w:t>
      </w:r>
    </w:p>
    <w:p>
      <w:pPr>
        <w:pStyle w:val="Normal"/>
        <w:rPr/>
      </w:pPr>
      <w:r>
        <w:rPr>
          <w:b/>
          <w:sz w:val="20"/>
          <w:szCs w:val="20"/>
        </w:rPr>
        <w:t>IVY Tech, Terre Haute, In</w:t>
      </w:r>
      <w:r>
        <w:rPr>
          <w:sz w:val="20"/>
          <w:szCs w:val="20"/>
        </w:rPr>
        <w:t>.--Special courses and semin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puter Proficient: Windows XP, Word, Excel, Power Point, ect...</w:t>
      </w:r>
    </w:p>
    <w:p>
      <w:pPr>
        <w:pStyle w:val="NormalWeb"/>
        <w:rPr>
          <w:sz w:val="20"/>
          <w:szCs w:val="20"/>
        </w:rPr>
      </w:pPr>
      <w:r>
        <w:rPr>
          <w:b/>
          <w:sz w:val="20"/>
          <w:szCs w:val="20"/>
        </w:rPr>
        <w:t>MEMBERSHIP</w:t>
      </w:r>
      <w:r>
        <w:rPr>
          <w:sz w:val="20"/>
          <w:szCs w:val="20"/>
        </w:rPr>
        <w:t xml:space="preserve"> ASCLS-CNE First Year Professional 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 to: </w:t>
      </w:r>
      <w:hyperlink r:id="rId3">
        <w:r>
          <w:rPr>
            <w:rStyle w:val="InternetLink"/>
            <w:b/>
            <w:bCs/>
          </w:rPr>
          <w:t>http://www.resumes-cover-letters-jobs.com/</w:t>
        </w:r>
      </w:hyperlink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umes are All Free, All the Tim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459200" cy="102870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59200" cy="1028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9z1">
    <w:name w:val="WW8Num9z1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Ilad1">
    <w:name w:val="il_ad1"/>
    <w:basedOn w:val="DefaultParagraphFont"/>
    <w:qFormat/>
    <w:rPr>
      <w:vanish w:val="false"/>
      <w:color w:val="74AA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1:24:00Z</dcterms:created>
  <dc:creator>http://www.resumes-cover-letters-jobs.com/</dc:creator>
  <dc:description/>
  <cp:keywords/>
  <dc:language>en-US</dc:language>
  <cp:lastModifiedBy>Joe Thurston</cp:lastModifiedBy>
  <dcterms:modified xsi:type="dcterms:W3CDTF">2017-01-26T21:32:00Z</dcterms:modified>
  <cp:revision>4</cp:revision>
  <dc:subject>Free: edit with word</dc:subject>
  <dc:title>Medical Technical Resume3</dc:title>
</cp:coreProperties>
</file>