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highlight w:val="yellow"/>
        </w:rPr>
        <w:t>Use this as a Template Exampl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Networking Tech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1:49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6-12-19T21:50:00Z</dcterms:modified>
  <cp:revision>3</cp:revision>
  <dc:subject>Free edit with word</dc:subject>
  <dc:title>Networking Tech Resume</dc:title>
</cp:coreProperties>
</file>