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Personal Care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5:21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2-12-30T15:21:00Z</dcterms:modified>
  <cp:revision>2</cp:revision>
  <dc:subject>Free: edit with word</dc:subject>
  <dc:title>Personal Care Resume</dc:title>
</cp:coreProperties>
</file>