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Plumb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56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03-04T18:56:00Z</dcterms:modified>
  <cp:revision>2</cp:revision>
  <dc:subject>Free:edit with word</dc:subject>
  <dc:title>Plumber Resume</dc:title>
</cp:coreProperties>
</file>